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онкурсн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Компетенция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color w:val="FF0000"/>
          <w:sz w:val="56"/>
          <w:szCs w:val="56"/>
        </w:rPr>
        <w:t>Преподавание в младших классах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4"/>
          <w:lang w:val="en-US" w:eastAsia="en-US"/>
        </w:rPr>
      </w:r>
    </w:p>
    <w:p>
      <w:pPr>
        <w:pStyle w:val="Heading2"/>
        <w:spacing w:lineRule="auto" w:line="276"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  <w:lang w:val="ru-RU" w:eastAsia="en-US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Конкурсное задание включает в себя следующие разделы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lang w:val="ru-RU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1. Форма участия в конкурс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2. Задания для конкурс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3. Модули задания и необходимое врем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4. Критерии оцен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Количество часов на выполнение задания: 15 ч 05 мин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lang w:val="ru-RU" w:eastAsia="en-US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1. ФОРМЫ УЧАСТИЯ В КОНКУРСЕ</w:t>
      </w:r>
    </w:p>
    <w:p>
      <w:pPr>
        <w:pStyle w:val="4"/>
        <w:shd w:fill="auto" w:val="clear"/>
        <w:spacing w:lineRule="auto" w:line="276" w:before="0" w:after="0"/>
        <w:ind w:left="20" w:firstLine="709"/>
        <w:rPr>
          <w:rStyle w:val="1"/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4"/>
        <w:shd w:fill="auto" w:val="clear"/>
        <w:spacing w:lineRule="auto" w:line="276" w:before="0" w:after="0"/>
        <w:ind w:left="20" w:firstLine="709"/>
        <w:rPr>
          <w:rStyle w:val="1"/>
          <w:rFonts w:ascii="Times New Roman" w:hAnsi="Times New Roman" w:cs="Times New Roman"/>
        </w:rPr>
      </w:pPr>
      <w:r>
        <w:rPr>
          <w:rStyle w:val="1"/>
          <w:rFonts w:cs="Times New Roman" w:ascii="Times New Roman" w:hAnsi="Times New Roman"/>
          <w:sz w:val="24"/>
        </w:rPr>
        <w:t>Индивидуальный конкурс</w:t>
      </w:r>
      <w:r>
        <w:rPr>
          <w:rStyle w:val="1"/>
          <w:rFonts w:cs="Times New Roman" w:ascii="Times New Roman" w:hAnsi="Times New Roman"/>
        </w:rPr>
        <w:t>.</w:t>
      </w:r>
    </w:p>
    <w:p>
      <w:pPr>
        <w:pStyle w:val="Heading2"/>
        <w:spacing w:lineRule="auto" w:line="276" w:before="0" w:after="0"/>
        <w:rPr>
          <w:rStyle w:val="1"/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/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  <w:t>2. ЗАДАНИЕ ДЛЯ КОНКУРС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 w:eastAsia="en-US"/>
        </w:rPr>
      </w:pPr>
      <w:r>
        <w:rPr>
          <w:rFonts w:cs="Times New Roman" w:ascii="Times New Roman" w:hAnsi="Times New Roman"/>
          <w:i/>
          <w:sz w:val="28"/>
          <w:lang w:val="ru-RU" w:eastAsia="en-US"/>
        </w:rPr>
      </w:r>
    </w:p>
    <w:p>
      <w:pPr>
        <w:pStyle w:val="4"/>
        <w:spacing w:lineRule="auto" w:line="276" w:before="0" w:after="0"/>
        <w:ind w:left="23" w:firstLine="709"/>
        <w:rPr>
          <w:rFonts w:ascii="Times New Roman" w:hAnsi="Times New Roman" w:cs="Times New Roman"/>
          <w:color w:val="000000"/>
          <w:sz w:val="32"/>
          <w:szCs w:val="28"/>
          <w:shd w:fill="FFFFFF" w:val="clear"/>
        </w:rPr>
      </w:pPr>
      <w:r>
        <w:rPr>
          <w:rStyle w:val="1"/>
          <w:rFonts w:cs="Times New Roman" w:ascii="Times New Roman" w:hAnsi="Times New Roman"/>
          <w:sz w:val="24"/>
        </w:rPr>
        <w:t xml:space="preserve">Содержанием конкурсного заданияявляется организация урочной, внеурочной и воспитательной деятельности, создание условий для развития детей посредством активного взаимодействия с участниками образовательного процесса (обучающимися, семьей обучающегося, коллегами). Участники соревнований выполняютконкурсное задание по следующим модулям: общекультурное развитие, общепрофессиональное развитие, взаимодействие с родителями и сотрудниками образовательного учреждения, саморазвитие и самообразование. </w:t>
      </w:r>
    </w:p>
    <w:p>
      <w:pPr>
        <w:pStyle w:val="4"/>
        <w:spacing w:lineRule="auto" w:line="276" w:before="0" w:after="0"/>
        <w:ind w:left="23" w:firstLine="709"/>
        <w:rPr>
          <w:rFonts w:ascii="Times New Roman" w:hAnsi="Times New Roman" w:cs="Times New Roman"/>
          <w:color w:val="000000"/>
          <w:sz w:val="32"/>
          <w:szCs w:val="28"/>
          <w:shd w:fill="FFFFFF" w:val="clear"/>
        </w:rPr>
      </w:pPr>
      <w:r>
        <w:rPr>
          <w:rStyle w:val="1"/>
          <w:rFonts w:cs="Times New Roman" w:ascii="Times New Roman" w:hAnsi="Times New Roman"/>
          <w:sz w:val="24"/>
        </w:rPr>
        <w:t>Конкурс включает в себя подготовку и проведение виртуальной экскурсии; подготовку и проведение фрагмента урока (этап открытия нового знания) в начальных классах по одному из учебных предметов; разработку и проведение внеурочного занятия c использованием интерактивного оборудования; подготовку и проведение обучающего интерактива по решению ситуативной педагогической задачи; подготовку и размещение материала для персонального сайта учителя.</w:t>
      </w:r>
    </w:p>
    <w:p>
      <w:pPr>
        <w:pStyle w:val="4"/>
        <w:shd w:fill="auto" w:val="clear"/>
        <w:spacing w:lineRule="auto" w:line="276" w:before="0" w:after="0"/>
        <w:ind w:left="23" w:firstLine="709"/>
        <w:rPr>
          <w:rFonts w:ascii="Times New Roman" w:hAnsi="Times New Roman" w:cs="Times New Roman"/>
          <w:sz w:val="32"/>
          <w:szCs w:val="28"/>
        </w:rPr>
      </w:pPr>
      <w:r>
        <w:rPr>
          <w:rStyle w:val="1"/>
          <w:rFonts w:cs="Times New Roman" w:ascii="Times New Roman" w:hAnsi="Times New Roman"/>
          <w:sz w:val="24"/>
        </w:rPr>
        <w:t>Актуальное конкурсное задание (с внесением 30% изменений) и окончательные аспекты критериев оценки уточняются экспертами чемпионата. Оценка производится как в отношении работы модулей, так и в отношении процесса выполнения конкурсной работы. Если участник конкурса не выполняет требования техники безопасности, подвергает опасности себя или других конкурсантов, такой участник может быть отстранен от конкурса.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sz w:val="28"/>
          <w:lang w:val="ru-RU"/>
        </w:rPr>
      </w:pPr>
      <w:r>
        <w:rPr>
          <w:rFonts w:cs="Times New Roman" w:ascii="Times New Roman" w:hAnsi="Times New Roman"/>
          <w:i w:val="false"/>
          <w:sz w:val="28"/>
          <w:lang w:val="ru-RU"/>
        </w:rPr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3. МОДУЛИ ЗАДАНИЯ И НЕОБХОДИМОЕ ВРЕМ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и и время сведены в таблице 1 </w:t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firstLine="709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477"/>
        <w:gridCol w:w="1984"/>
        <w:gridCol w:w="1525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моду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чее врем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ремя на зада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дуль 1:Общекультурное развитие.</w:t>
            </w:r>
          </w:p>
          <w:p>
            <w:pPr>
              <w:pStyle w:val="Normal"/>
              <w:spacing w:before="0" w:after="0"/>
              <w:ind w:hanging="3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 10.00-12.40</w:t>
            </w:r>
          </w:p>
          <w:p>
            <w:pPr>
              <w:pStyle w:val="Normal"/>
              <w:spacing w:lineRule="auto" w:line="240" w:before="0" w:after="20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часа 40</w:t>
            </w:r>
          </w:p>
          <w:p>
            <w:pPr>
              <w:pStyle w:val="Normal"/>
              <w:spacing w:lineRule="auto" w:line="240" w:before="0" w:after="20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ину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дуль 2: Общепрофессиональное развит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3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1 14.00-17.15</w:t>
            </w:r>
          </w:p>
          <w:p>
            <w:pPr>
              <w:pStyle w:val="Normal"/>
              <w:spacing w:lineRule="auto" w:line="24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2 09.00-12.15</w:t>
            </w:r>
          </w:p>
          <w:p>
            <w:pPr>
              <w:pStyle w:val="Normal"/>
              <w:spacing w:lineRule="auto" w:line="240" w:before="0" w:after="20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часа 15 минут</w:t>
            </w:r>
          </w:p>
          <w:p>
            <w:pPr>
              <w:pStyle w:val="Normal"/>
              <w:spacing w:before="0" w:after="20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часа 15 мину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дуль 3: Взаимодействие с родителями и сотрудниками образовательного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2 14.00-17.1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часа 15 мину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одуль 4: Саморазвитие и само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3 09.00-11.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часа 40 мину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0" w:after="0"/>
        <w:ind w:hanging="3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1:Общекультурное развит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 и проведение виртуальной экскур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емонстрировать умение творчески и содержательно представить общекультурные объекты конкретного направления с использованием информационно-теле- коммуникационных технолог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бъекта: презентация (видеоряд) и сопровождающий текс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 времени на выполнение задания: 2 час 30 мину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 времени на представление задания: 10 минут (участник использует материалы, указанные в инфраструктурном листе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пределить цель виртуальной экскур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ределить набор ключевых объектов для экскур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йти информацию о ключевом объекте экскур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Провести самостоятельный анализ информ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Определить содержание и идею выступл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одготовить сопровождение выступления (презентация, аудио-, видеозапись и др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Подготовить оборудование, необходимое для высту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2: Общепрофессиональное развит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 Подготовка и проведение фрагмента (этап открытия нового знания) в начальных классах по одному из учебных предмет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Цель: продемонстрировать умение разрабатывать технологическую карту фрагмента урока с применением современных образовательных и информационно-коммуникационных технологий и умение провести фрагмент урока в соответствии с разработанной технологической карто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бъекта: технологическая карта и демонстрация фрагмента урока (этап открытия нового знания) с использованием интерактивного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 времени на выполнение задания: 3 час 00 минут (участник использует материалы, указанные в инфраструктурном листе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 времени на представление задания: 15 мину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ингент: дети младшего школьного возраста/волонтеры (6 человек)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</w:t>
        <w:tab/>
        <w:t>Разработка технологической карты фрагмента урока с применением современных образовательных и информационно-коммуникационных технологи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пределить цель и задачи фрагмента урок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Определить этапы фрагмента урока, соответствующие им задачи и планируемые результаты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Разработать структуру и ход фрагмента урок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пределить содержание фрагмента урока, методы и формы организации деятельности обучающихс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пределить дидактические средства и интерактивное оборудов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нести данные в технологическую карту фрагмента урока (см. Приложение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</w:t>
        <w:tab/>
        <w:t>Подготовка к демонстрации фрагмента урока (этап открытия нового знания) с использованием интерактивного оборуд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дготовить материалы и интерактивное оборудование, необходимые для деятельности педагог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одготовить оборудование, необходимое для организации деятельности обучающихс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</w:t>
        <w:tab/>
        <w:t>Демонстрация фрагмента урока (этап открытия нового знания) с использованием интерактивного оборуд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демонстрировать фрагмент урока в соответствии с разработанной технологической картой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демонстрировать элементы современных образовательных технологий и владение интерактивным оборудованием на различных этапах фрагмента урока (мотивационный, постановка учебной задачи, учебное действие, действия контроля, самоконтроля, оценки и самооценки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. Разработка и проведение внеурочного занятия c использованием интерактивного оборудования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емонстрировать умение подготовить и провести занятие внеурочной деятельности с использованием интерактивного оборуд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объекта: внеурочное занятие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 времени на выполнение задания: 3 час 00 минут (участник использует материалы, указанные в инфраструктурном листе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мит времени на представление задания: 15 мин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ингент: дети младшего школьного возраста (5 человек)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пределить цель и задачи заня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азработать структуру и ход заня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Определить содержание занятия в том числе задания с использованием интерактивного оборудов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добрать материалы и оборудов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Сообщить экспертам о завершении работы и готовности демонстрировать зад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3: Взаимодействие с родителями и сотрудниками образовательного учрежд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дготовка и проведение обучающегоинтерактива по решению ситуативной педагогической задач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демонстрировать умение организовать интерактивное взаимодействие с родителями, в ходе мастер-клас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бъекта: интеракти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 времени на выполнение задания: 3 час 00 минут (участник использует материалы, указанные в инфраструктурном листе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мит времени на представление задания: 15 минут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ингент: волонтеры (6 человек)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</w:t>
        <w:tab/>
        <w:t>Решение ситуативной педагогической задач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анализировать педагогическую ситуац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ределить проблему в контексте педагогического процесс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На основе анализа ситуации и конкретных условий сформулировать педагогическую задачу, решение которой будет найдено совместно с родителями, коллегами или обучающимися образовательных организац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Найти варианты решения задачи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исьменно оформить результаты решения педагогической задач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</w:t>
        <w:tab/>
        <w:t>Подготовка к проведению интерактива с родителями, коллегами или обучающимися образовательных организаций, направленного на решение ситуативной педагогической задач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пределить цель и задачи интерактивного взаимодейств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существить подбор интеракти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пределить содержание и форму проведения интерактив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дготовить материалы и оборуд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</w:t>
        <w:tab/>
        <w:t>Проведение интерактива с родителями младших школьников коллегами или обучающимися образовательных организаций, направленного на решение ситуативной педагогической задач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родемонстрировать умение организовать и провести интерактивное обсуждение заданной педагогической ситуаци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Продемонстрировать умение организовать продуктивное сотрудничество родителей по поиску вариантов решения педагогической задач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родемонстрировать умение осуществлять рефлексивный анализ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4: Саморазвитие и самообразовани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дготовка и размещение материала для персонального сайта учител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продемонстрировать умение работать с персональным сайтом учителя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объекта: презентация сайта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 времени на выполнение задания: 2 час 30 мину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ит времени на представление задания: до 10 мину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Подобрать материал для сайта по заданной теме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пределить структурные компоненты размещаемого материал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пределить содержание каждого структурного компонен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Подобрать дизайн оформления подготовленного материал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 Подготовить выступление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Сообщить экспертам о завершении работы и готовности выполнить конкурсное зад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  <w:caps/>
          <w:sz w:val="28"/>
          <w:lang w:val="ru-RU"/>
        </w:rPr>
        <w:t>4. Критерии оцен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определены критерии оценки и количество начисляемых баллов (таблица 2). Общее количество баллов задания/модуля по всем критериям оценки составляет 100.</w:t>
      </w:r>
    </w:p>
    <w:p>
      <w:pPr>
        <w:pStyle w:val="Normal"/>
        <w:tabs>
          <w:tab w:val="clear" w:pos="708"/>
          <w:tab w:val="left" w:pos="759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autoSpaceDE w:val="fals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734"/>
        <w:gridCol w:w="1583"/>
        <w:gridCol w:w="1640"/>
        <w:gridCol w:w="907"/>
      </w:tblGrid>
      <w:tr>
        <w:trPr/>
        <w:tc>
          <w:tcPr>
            <w:tcW w:w="5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color w:val="FFFFFF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FFFFFF"/>
                <w:sz w:val="28"/>
                <w:szCs w:val="28"/>
                <w:lang w:eastAsia="en-US"/>
              </w:rPr>
              <w:t>Кр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ритерии</w:t>
            </w:r>
          </w:p>
        </w:tc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аллы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дули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нение суд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змерима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A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екультурное развит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B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бщепрофессиональное развит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C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заимодействие с родителями и сотрудниками образовательного учрежде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0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en-US"/>
              </w:rPr>
              <w:t>D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аморазвитие и самообразовани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1537" w:bottom="15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4820920</wp:posOffset>
          </wp:positionH>
          <wp:positionV relativeFrom="margin">
            <wp:posOffset>8312150</wp:posOffset>
          </wp:positionV>
          <wp:extent cx="1659255" cy="1583055"/>
          <wp:effectExtent l="0" t="0" r="0" b="0"/>
          <wp:wrapSquare wrapText="bothSides"/>
          <wp:docPr id="4" name="Рисунок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Рисунок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2113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659255" cy="1583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596765</wp:posOffset>
              </wp:positionH>
              <wp:positionV relativeFrom="paragraph">
                <wp:posOffset>627380</wp:posOffset>
              </wp:positionV>
              <wp:extent cx="695325" cy="276225"/>
              <wp:effectExtent l="635" t="635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5160" cy="2761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361.95pt;margin-top:49.4pt;width:54.7pt;height:21.7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1061085</wp:posOffset>
          </wp:positionH>
          <wp:positionV relativeFrom="margin">
            <wp:posOffset>-790575</wp:posOffset>
          </wp:positionV>
          <wp:extent cx="1932305" cy="1118870"/>
          <wp:effectExtent l="0" t="0" r="0" b="0"/>
          <wp:wrapSquare wrapText="bothSides"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80219" b="36633"/>
                  <a:stretch>
                    <a:fillRect/>
                  </a:stretch>
                </pic:blipFill>
                <pic:spPr bwMode="auto">
                  <a:xfrm>
                    <a:off x="0" y="0"/>
                    <a:ext cx="1932305" cy="1118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6">
          <wp:simplePos x="0" y="0"/>
          <wp:positionH relativeFrom="margin">
            <wp:posOffset>3879215</wp:posOffset>
          </wp:positionH>
          <wp:positionV relativeFrom="margin">
            <wp:posOffset>-531495</wp:posOffset>
          </wp:positionV>
          <wp:extent cx="1945640" cy="995680"/>
          <wp:effectExtent l="0" t="0" r="0" b="0"/>
          <wp:wrapSquare wrapText="bothSides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945640" cy="995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7">
              <wp:simplePos x="0" y="0"/>
              <wp:positionH relativeFrom="column">
                <wp:posOffset>-205740</wp:posOffset>
              </wp:positionH>
              <wp:positionV relativeFrom="paragraph">
                <wp:posOffset>180975</wp:posOffset>
              </wp:positionV>
              <wp:extent cx="3952875" cy="80010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2875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380" w:leader="none"/>
                            </w:tabs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Открытый Региональный чемпионат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380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«Молодые профессионалы» (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en-US"/>
                            </w:rPr>
                            <w:t>WorldSkills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  <w:lang w:val="en-US"/>
                            </w:rPr>
                            <w:t>Russia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0380" w:leader="none"/>
                            </w:tabs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Кемеровская область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25pt;height:63pt;mso-wrap-distance-left:9.05pt;mso-wrap-distance-right:9.05pt;mso-wrap-distance-top:3.6pt;mso-wrap-distance-bottom:3.6pt;margin-top:14.25pt;mso-position-vertical-relative:text;margin-left:-16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08"/>
                        <w:tab w:val="left" w:pos="10380" w:leader="none"/>
                      </w:tabs>
                      <w:spacing w:lineRule="auto" w:line="240" w:before="0" w:after="0"/>
                      <w:rPr/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 xml:space="preserve">Открытый Региональный чемпионат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380" w:leader="none"/>
                      </w:tabs>
                      <w:spacing w:lineRule="auto" w:line="240" w:before="0" w:after="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«Молодые профессионалы» (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val="en-US"/>
                      </w:rPr>
                      <w:t>WorldSkills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  <w:lang w:val="en-US"/>
                      </w:rPr>
                      <w:t>Russia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)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10380" w:leader="none"/>
                      </w:tabs>
                      <w:spacing w:lineRule="auto" w:line="240" w:before="0" w:after="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t>Кемеровская область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cs="Arial"/>
      <w:b/>
      <w:i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Cs w:val="24"/>
      <w:lang w:val="en-GB"/>
    </w:rPr>
  </w:style>
  <w:style w:type="character" w:styleId="Style17">
    <w:name w:val="Основной текст_"/>
    <w:qFormat/>
    <w:rPr>
      <w:rFonts w:ascii="Calibri" w:hAnsi="Calibri" w:eastAsia="Calibri" w:cs="Calibri"/>
      <w:spacing w:val="2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cs="Arial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 w:cs="Calibri"/>
      <w:spacing w:val="2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Times New Roman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05:00Z</dcterms:created>
  <dc:creator>Олеся</dc:creator>
  <dc:description/>
  <cp:keywords/>
  <dc:language>en-US</dc:language>
  <cp:lastModifiedBy>Dmitrieva</cp:lastModifiedBy>
  <cp:lastPrinted>2018-11-15T10:19:00Z</cp:lastPrinted>
  <dcterms:modified xsi:type="dcterms:W3CDTF">2018-11-15T03:48:00Z</dcterms:modified>
  <cp:revision>5</cp:revision>
  <dc:subject/>
  <dc:title/>
</cp:coreProperties>
</file>