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Яковлева Э.Н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Ф.И.О. менеджера компетенции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673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95">
                  <wp:simplePos x="0" y="0"/>
                  <wp:positionH relativeFrom="margin">
                    <wp:posOffset>1972945</wp:posOffset>
                  </wp:positionH>
                  <wp:positionV relativeFrom="page">
                    <wp:posOffset>-318770</wp:posOffset>
                  </wp:positionV>
                  <wp:extent cx="1904365" cy="139319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3620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40"/>
          <w:szCs w:val="24"/>
        </w:rPr>
      </w:pPr>
      <w:r>
        <w:rPr>
          <w:rFonts w:eastAsia="Arial Unicode MS" w:cs="Times New Roman" w:ascii="Times New Roman" w:hAnsi="Times New Roman"/>
          <w:sz w:val="40"/>
          <w:szCs w:val="24"/>
        </w:rPr>
        <w:t xml:space="preserve">Инструк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40"/>
          <w:szCs w:val="24"/>
        </w:rPr>
      </w:pPr>
      <w:r>
        <w:rPr>
          <w:rFonts w:eastAsia="Arial Unicode MS" w:cs="Times New Roman" w:ascii="Times New Roman" w:hAnsi="Times New Roman"/>
          <w:sz w:val="40"/>
          <w:szCs w:val="24"/>
        </w:rPr>
        <w:t>по технике безопасности и охране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40"/>
          <w:szCs w:val="24"/>
        </w:rPr>
      </w:pPr>
      <w:r>
        <w:rPr>
          <w:rFonts w:eastAsia="Arial Unicode MS" w:cs="Times New Roman" w:ascii="Times New Roman" w:hAnsi="Times New Roman"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40"/>
          <w:szCs w:val="24"/>
        </w:rPr>
      </w:pPr>
      <w:r>
        <w:rPr>
          <w:rFonts w:eastAsia="Arial Unicode MS" w:cs="Times New Roman" w:ascii="Times New Roman" w:hAnsi="Times New Roman"/>
          <w:sz w:val="40"/>
          <w:szCs w:val="24"/>
        </w:rPr>
        <w:t>Преподавание в младших классах</w:t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40"/>
          <w:szCs w:val="24"/>
        </w:rPr>
      </w:pPr>
      <w:r>
        <w:rPr>
          <w:rFonts w:eastAsia="Arial Unicode MS" w:cs="Times New Roman" w:ascii="Times New Roman" w:hAnsi="Times New Roman"/>
          <w:sz w:val="40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40"/>
          <w:szCs w:val="24"/>
        </w:rPr>
      </w:pPr>
      <w:r>
        <w:rPr>
          <w:rFonts w:eastAsia="Arial Unicode MS" w:cs="Times New Roman" w:ascii="Times New Roman" w:hAnsi="Times New Roman"/>
          <w:sz w:val="40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0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Calibri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eastAsia="Calibri" w:cs="Times New Roman"/>
              <w:lang w:val="en-US" w:eastAsia="en-US"/>
            </w:rPr>
            <w:fldChar w:fldCharType="separate"/>
          </w:r>
          <w:hyperlink w:anchor="__RefHeading___Toc507427594">
            <w:r>
              <w:rPr>
                <w:rStyle w:val="IndexLink"/>
                <w:rFonts w:eastAsia="Calibri" w:cs="Times New Roman"/>
                <w:sz w:val="24"/>
                <w:szCs w:val="24"/>
                <w:lang w:val="en-US" w:eastAsia="en-US"/>
              </w:rPr>
              <w:t>Программа инструктажа по охране труда и технике безопасности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07427595">
            <w:r>
              <w:rPr>
                <w:rStyle w:val="IndexLink"/>
                <w:lang w:val="en-US" w:eastAsia="en-US"/>
              </w:rPr>
              <w:t xml:space="preserve">Инструкция по охране труда для участников 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596">
            <w:r>
              <w:rPr>
                <w:rStyle w:val="IndexLink"/>
                <w:i/>
                <w:lang w:val="en-US" w:eastAsia="en-US"/>
              </w:rPr>
              <w:t>1.Общие требования охраны труда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597">
            <w:r>
              <w:rPr>
                <w:rStyle w:val="IndexLink"/>
                <w:i/>
                <w:lang w:val="en-US" w:eastAsia="en-US"/>
              </w:rPr>
              <w:t>2.Требования охраны труда перед началом работ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598">
            <w:r>
              <w:rPr>
                <w:rStyle w:val="IndexLink"/>
                <w:i/>
                <w:lang w:val="en-US" w:eastAsia="en-US"/>
              </w:rPr>
              <w:t>3.Требования охраны труда во время работы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599">
            <w:r>
              <w:rPr>
                <w:rStyle w:val="IndexLink"/>
                <w:i/>
                <w:lang w:val="en-US" w:eastAsia="en-US"/>
              </w:rPr>
              <w:t>4. Требования охраны труда в аварийных ситуациях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56" w:leader="dot"/>
            </w:tabs>
            <w:spacing w:lineRule="auto" w:line="360"/>
            <w:ind w:left="0" w:hanging="0"/>
            <w:rPr>
              <w:rFonts w:eastAsia="Times New Roman"/>
              <w:i/>
              <w:i/>
              <w:lang w:val="en-US" w:eastAsia="en-US"/>
            </w:rPr>
          </w:pPr>
          <w:hyperlink w:anchor="__RefHeading___Toc507427600">
            <w:r>
              <w:rPr>
                <w:rStyle w:val="IndexLink"/>
                <w:i/>
                <w:lang w:val="en-US" w:eastAsia="en-US"/>
              </w:rPr>
              <w:t>5.Требование охраны труда по окончании работ</w:t>
              <w:tab/>
              <w:t>9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07427601">
            <w:r>
              <w:rPr>
                <w:rStyle w:val="IndexLink"/>
                <w:lang w:val="en-US" w:eastAsia="en-US"/>
              </w:rPr>
              <w:t>Инструкция по охране труда для экспертов</w:t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07427602">
            <w:r>
              <w:rPr>
                <w:rStyle w:val="IndexLink"/>
                <w:i/>
                <w:lang w:val="en-US" w:eastAsia="en-US"/>
              </w:rPr>
              <w:t>1.Общие требования охраны труда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07427603">
            <w:r>
              <w:rPr>
                <w:rStyle w:val="IndexLink"/>
                <w:i/>
                <w:lang w:val="en-US" w:eastAsia="en-US"/>
              </w:rPr>
              <w:t>2.Требования охраны труда перед началом работ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07427604">
            <w:r>
              <w:rPr>
                <w:rStyle w:val="IndexLink"/>
                <w:i/>
                <w:lang w:val="en-US" w:eastAsia="en-US"/>
              </w:rPr>
              <w:t>3.Требования охраны труда во время работы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07427605">
            <w:r>
              <w:rPr>
                <w:rStyle w:val="IndexLink"/>
                <w:i/>
                <w:lang w:val="en-US" w:eastAsia="en-US"/>
              </w:rPr>
              <w:t>4. Требования охраны труда в аварийных ситуациях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eastAsia="Times New Roman"/>
              <w:lang w:val="en-US" w:eastAsia="en-US"/>
            </w:rPr>
          </w:pPr>
          <w:hyperlink w:anchor="__RefHeading___Toc507427606">
            <w:r>
              <w:rPr>
                <w:rStyle w:val="IndexLink"/>
                <w:i/>
                <w:lang w:val="en-US" w:eastAsia="en-US"/>
              </w:rPr>
              <w:t>5.Требование охраны труда по окончании работ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_RefHeading___Toc507427594"/>
      <w:bookmarkStart w:id="1" w:name="__RefHeading___Toc507427594"/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2" w:name="__RefHeading___Toc507427594"/>
      <w:r>
        <w:rPr>
          <w:rFonts w:cs="Times New Roman" w:ascii="Times New Roman" w:hAnsi="Times New Roman"/>
          <w:sz w:val="24"/>
          <w:szCs w:val="24"/>
        </w:rPr>
        <w:t>Программа инструктажа по охране труда и технике безопасности</w:t>
      </w:r>
      <w:bookmarkEnd w:id="2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сведения о месте проведения конкурса, расположение компетенции, время трансфера до места проживания, расположение транспорта для площадки, особенности питания участников и экспертов, месторасположение санитарно-бытовых помещений, питьевой воды, медицинского пункта, аптечки первой помощи, средств первичного пожаротуш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ремя начала и окончания проведения конкурсных заданий, нахождение посторонних лиц на площад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требований охраны труда участниками и экспертами. Штрафные баллы за нарушение требований охраны тру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редные и опасные факторы во время выполнения конкурсных заданий и нахождения на территории проведения конкур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ие обязанности участника и экспертов по охране труда, общие правила поведения во время выполнения конкурсных заданий и на территор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новные требования санитарии и личной гигие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ства индивидуальной и коллективной защиты, необходимость их исполь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действий при плохом самочувствии или получении травмы. Правила оказания первой помощ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ействия при возникновении чрезвычайной ситуации, ознакомление со схемой эвакуации и пожарными выходами.</w:t>
      </w:r>
    </w:p>
    <w:p>
      <w:pPr>
        <w:pStyle w:val="Heading1"/>
        <w:spacing w:lineRule="auto" w:line="240" w:before="0" w:after="0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  <w:lang w:eastAsia="en-US"/>
        </w:rPr>
      </w:r>
      <w:bookmarkStart w:id="3" w:name="__RefHeading___Toc507427595"/>
      <w:bookmarkStart w:id="4" w:name="__RefHeading___Toc507427595"/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5" w:name="__RefHeading___Toc507427595"/>
      <w:r>
        <w:rPr>
          <w:rFonts w:cs="Times New Roman" w:ascii="Times New Roman" w:hAnsi="Times New Roman"/>
          <w:sz w:val="24"/>
          <w:szCs w:val="24"/>
        </w:rPr>
        <w:t xml:space="preserve">Инструкция по охране труда для участников </w:t>
      </w:r>
      <w:bookmarkEnd w:id="5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6" w:name="__RefHeading___Toc507427596"/>
      <w:bookmarkEnd w:id="6"/>
      <w:r>
        <w:rPr>
          <w:rFonts w:cs="Times New Roman" w:ascii="Times New Roman" w:hAnsi="Times New Roman"/>
          <w:sz w:val="24"/>
          <w:szCs w:val="24"/>
        </w:rPr>
        <w:t>1.Общие требования охраны тру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 самостоятельному выполнению конкурсных заданий в Компетенции «Преподавание в младших классах» по стандартам «WorldSkills» допускаются участники не моложе 16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шедшие инструктаж по охране труда по «Программе инструктажа по охране труда и технике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накомленные с инструкцией по охране труд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щие необходимые навыки по эксплуатации инструмента, приспособлений совместной работы на оборудован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имеющие противопоказаний к выполнению конкурсных заданий по состоянию здоровь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роцессе выполнения конкурсных заданий и нахождения на территории и в помещениях места проведения конкурса, участник обязан четко соблюд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струкции по охране труда и технике безопас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ходить за ограждения и в технические поме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личную гигиен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инимать пищу в строго отведенных места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использовать инструмент и оборудование, разрешенное к выполнению конкурсного зад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частник для выполнения конкурсного задания использует инструмент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 детские безопасные для творче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>1.4. Участник для выполнения конкурсного задания использует оборудов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397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оборудования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ует самостоятельно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ыполняет конкурсное задание совместно с экспертом или назначенным лицом старше 18 лет: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 (ноутбук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ая доска, активный лоток для интерактивных досок, проекто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й дисплей на мобильной стойк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шет для ученик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тор (Робототехника для начальной школы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голосования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ОСӠ. Умный пол» (Набор для мобильной игровой зоны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липчарт магнитно-маркерный на роликах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абораторный комплекс SenseDisc® Basic (Базовый)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микроскоп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 камера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ФУ А4 лазерное, чёрно-белое, цветное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крофон двойной беспроводной с оголовье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ясной громкоговоритель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флипчарт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выполнении конкурсного задания на участника могут воздействовать следующие вредные и (или) опасные фактор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:  -режущие и колющие предметы;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ышенный шум;</w:t>
      </w:r>
    </w:p>
    <w:p>
      <w:pPr>
        <w:pStyle w:val="Normal"/>
        <w:spacing w:before="0" w:after="0"/>
        <w:ind w:firstLine="21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ьтрафиолетовое излучени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ие: отсутствуют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:  - чрезмерное напряжение внимания;</w:t>
      </w:r>
    </w:p>
    <w:p>
      <w:pPr>
        <w:pStyle w:val="Normal"/>
        <w:spacing w:before="0" w:after="0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иленная нагрузка на зрение;</w:t>
      </w:r>
    </w:p>
    <w:p>
      <w:pPr>
        <w:pStyle w:val="Normal"/>
        <w:spacing w:before="0" w:after="0"/>
        <w:ind w:firstLine="26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ная ответствен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меняемые во время выполнения конкурсного задания средства индивидуальной защиты: наушники</w:t>
      </w:r>
    </w:p>
    <w:p>
      <w:pPr>
        <w:pStyle w:val="Normal"/>
        <w:spacing w:before="0" w:after="0"/>
        <w:ind w:firstLine="709"/>
        <w:jc w:val="both"/>
        <w:rPr/>
      </w:pPr>
      <w:r>
        <w:rPr/>
        <w:t>1.7. Знаки безопасности, используемые на рабочем месте, для обозначения присутствующих опасностей:</w:t>
      </w:r>
    </w:p>
    <w:tbl>
      <w:tblPr>
        <w:tblW w:w="8222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011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F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гнетушитель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4476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92" w:hRule="atLeast"/>
        </w:trPr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 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казатель выхода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4191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 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казатель запасного вых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4476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01 Аптечка первой медицинской помощ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76250" cy="47625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При несчастном случае пострадавший или очевидец несчастного случая обязан немедленно сообщить о случившемся Эксперта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комнаты экспертов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несчастного случая или болезни участника, об этом немедленно уведомляются Главный эксперт, Лидер команды и Эксперт. Главный эксперт принимает решение о назначении дополнительного времени для участия. В случае отстранения участника от дальнейшего участия в Чемпионате ввиду болезни или несчастного случая, он получит баллы за любую завершенную работ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еуказанные случаи подлежат обязательной регистрации в Форме регистрации несчастных случаев и в Форме регистрации перерывов в рабо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Участники, допустившие невыполнение или нарушение инструкции по охране труда, привлекаются к ответственности в соответствии с Регламентом WorldSkillsRussia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участник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Heading2"/>
        <w:spacing w:before="0" w:after="0"/>
        <w:ind w:firstLine="709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</w:r>
      <w:bookmarkStart w:id="7" w:name="__RefHeading___Toc507427597"/>
      <w:bookmarkStart w:id="8" w:name="__RefHeading___Toc507427597"/>
    </w:p>
    <w:p>
      <w:pPr>
        <w:pStyle w:val="Heading2"/>
        <w:spacing w:before="0" w:after="0"/>
        <w:ind w:firstLine="709"/>
        <w:rPr>
          <w:rFonts w:ascii="Times New Roman" w:hAnsi="Times New Roman" w:eastAsia="Calibri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en-US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9" w:name="__RefHeading___Toc507427597"/>
      <w:r>
        <w:rPr>
          <w:rFonts w:cs="Times New Roman" w:ascii="Times New Roman" w:hAnsi="Times New Roman"/>
          <w:sz w:val="24"/>
          <w:szCs w:val="24"/>
        </w:rPr>
        <w:t>2.Требования охраны труда перед началом работы</w:t>
      </w:r>
      <w:bookmarkEnd w:id="9"/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работы участники должны выполнить следующе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день С-1, все участники должны ознакомиться с инструкцией по технике безопасности, с планами эвакуации при возникновении пожара, местами расположения санитарно-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ознакомительного периода, участники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дготовить рабочее мес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наличие инструмента и расходных материал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готовность оборуд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одготовить инструмент и оборудование, разрешенное к самостоятельной работ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 или оборудован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вила подготовки к выполнению конкурсного зад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 (ноутбук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 началом работы следует убедиться в исправности электропроводки, выключателей, штепсельных розеток, наличии заземления компьютера, его работоспособности.</w:t>
            </w:r>
          </w:p>
          <w:p>
            <w:pPr>
              <w:pStyle w:val="Normal"/>
              <w:spacing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обнаружения неисправностей к работе не приступать. Сообщить об этом Главному эксперту и только после устранения неполадок и разрешения эксперта приступить к работе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участники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день проведения конкурса, изучить содержание и порядок проведения модулей конкурсного задания, а также безопасные приемы их выполнения. Проверить пригодность инструмента и оборудования визуальным осмотр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Ежедневно, перед началом выполнения конкурсного задания, в процессе подготовки рабочего мест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еть и привести в порядок рабочее место, средства индивидуальной защи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бедиться в достаточности освещ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(визуально) правильность подключения инструмента и оборудования в электросе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верить правильность установки стола, стула, положения оборудования и инструмента, при необходимости, обратиться к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у для устранения неисправностей в целях исключения неудобных поз и длительных напряжений те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Участнику запрещается приступать к выполнению конкурсного задания при обнаружении неисправности инструмента или оборудования. О замеченных недостатках и неисправностях немедленно сообщить Эксперту и до устранения неполадок к конкурсному заданию не приступ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0" w:name="__RefHeading___Toc507427598"/>
      <w:bookmarkEnd w:id="10"/>
      <w:r>
        <w:rPr>
          <w:rFonts w:cs="Times New Roman" w:ascii="Times New Roman" w:hAnsi="Times New Roman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выполнении конкурсных заданий участнику необходимо соблюдать требования безопасности при использовании инструмента и оборудов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062"/>
      </w:tblGrid>
      <w:tr>
        <w:trPr>
          <w:tblHeader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инструмента/ оборудования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безопасност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ьютер (ноутбук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ключать оборудование в неисправную розетку, во время работы следить, нагревается ли вилка, не нарушена ли целостность электрошну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егать частого включения и выключения компьютера без необходимос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касаться к экрану и тыльной стороне блоков компьюте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огать разъемы соединительных кабе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ступать к работе с влажными ру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егать попадания брызг воды на составные части интерактивной доски, монитора; исключить попадания жидкости на чувствительные электронные компоненты во избежание их повреж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класть предметы на оборудование и дисп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давить и не стучать по интерактивной панели, не прислоняться к ней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ая доска, активный лоток для интерактивных досок, проектор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едитесь, что кабели, идущие по полу к изделию, надлежащим образом помечены и связаны так, чтобы за них нельзя было зацепить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предотвращения возгорания и поражения электрическим током оборудование от вла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смотрите (и не разрешайте детям смотреть) прямо на луч проект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касайтесь и не разрешайте детям прикасаться к проектору, так как он сильно нагревается во время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оборудование расположено слишком высоко, не пытайтесь дотянуться до его поверхности, встав на стул (и не позволяйте детям делать этого). Вместо этого воспользуйтесь регулируемой по высоте напольной стойк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взбирайтесь на интерактивную доску, установленную на стене или напольной стойк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ступать к работе с влажными ру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бегать попадания брызг воды на составные части интерактивной доски, монитора; исключить попадания жидкости на чувствительные электронные компоненты во избежание их повреж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класть предметы на оборудование и диспл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давить и не стучать по интерактивной панели, не прислоняться к ней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терактивный дисплей на мобильной стойк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бедитесь, что кабели, идущие по полу к изделию, надлежащим образом помечены и связаны так, чтобы за них нельзя было зацепитьс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предотвращения возгорания и поражения электрическим током оборудование от влаг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Не смотрите (и не разрешайте детям смотреть) прямо на луч проектор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касайтесь и не разрешайте детям прикасаться к проектору, так как он сильно нагревается во время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сли оборудование расположено слишком высоко, не пытайтесь дотянуться до его поверхности, встав на стул (и не позволяйте детям делать этого). Вместо этого воспользуйтесь регулируемой по высоте напольной стойк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труктор (Робототехника для начальной школ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рганизуйте для работы рабочее место с компьютером и свободным местом для сборки моделе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еобходимо предусмотреть место для контейнера с деталями и «сборочной площадки». То есть, перед каждым компьютером должна быть свободное пространство размерами примерно 60 см х 40 с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Конструктор отрывайте правильно, придерживая крыш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Детали держите в специальном контейнер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и работе в группах, распределите обязанности: координатор, сборщики, писарь и др., чтобы каждый отвечал за свой этап рабо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При работе с конструктором важно следить за деталями, так как они очень мелкие. Нельзя детали брать в рот, раскидывать на рабочем сто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При работе с компьютерами надо быть очень осторожными, чтобы не повредить монитор, при подключении конструкции, соблюдать порядок подключ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 После окончания сборки, проверки на компьютере, конструкция разбирается, детали укладываются в коробку, компьютер выключается и сдается учител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 По всем вопросам неполадок компьютера обращаться к Главному эксперту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ФУ А4 лазерное, чёрно-белое, цветное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 избежание поражения электротоком при устранении блокировки бумаги и мелком ремонте отключить аппарат от сет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допускать воздействия огня на тонер-картридж.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стема голосования  Телевизор Лабораторный комплекс SenseDisc® Basic (Базовый), Электронный микроскоп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окумент камер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лектронный флипчарт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и должны быть чистыми и сухими, т.к. величина проходящего тока зависит от состояния кожи, а также площади соприкосновения с токоведущими частями - грязь и влага ее увеличивают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обнаружения неисправности отключите питание устройства от сети 220 В. Для полной уверенности в этом случае лучше вытащить сетевую вилку из розетки. Сообщите Главному эксперт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следует забывать, что после отключения питания конденсаторы в устройстве могут еще долгое время сохранять заряд. Прикоснувшись к выводам такого конденсатора рукой, можно получить удар токо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первоначальном включении устройства следует соблюдать осторожность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 рекомендуется оставлять без присмотра включенные и еще не настроенные устройства - это может вызвать пожар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прещено использовать прибор с поврежденными соединительными проводами или контактными наконечниками. Сами соединительные провода должны иметь надежную изоляцию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ереключения режимов следует проводить до его подключ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подключения прибора к проверяемой схеме проводить при полностью отключенной радиоаппаратур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ведении работ не спешите, иначе это приводит (в лучшем случае) только к повреждениям прибора.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и выполнении конкурсных заданий и уборке рабочих мес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настоящую инструкц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эксплуатации оборудования, механизмов и инструментов, не подвергать их механическим ударам, не допускать паден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держивать порядок и чистоту на рабочем мест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ий инструмент располагать таким образом, чтобы исключалась возможность его скатывания и пад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конкурсные задания только исправным инструмент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 неисправности инструмента и оборудования – прекратить выполнение конкурсного задания и сообщить об этом Эксперту, а в его отсутствие заместителю главного Экспе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1" w:name="__RefHeading___Toc507427599"/>
      <w:bookmarkEnd w:id="11"/>
      <w:r>
        <w:rPr>
          <w:rFonts w:cs="Times New Roman" w:ascii="Times New Roman" w:hAnsi="Times New Roman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участнику следует немедленно сообщить о случившемся Экспертам. Выполнение конкурсного задания продолжить только после устранения возникшей неисправ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возникновения у участника плохого самочувствия или получения травмы сообщить об этом экспер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оражении участника электрическим током немедленно отключить электросеть, оказать первую помощь (самопомощь) пострадавшему, сообщить Эксперту, при необходимости обратиться к врач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Экспертам, которые должны принять мероприятия по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ю первой помощи пострадавшим, вызвать скорую медицинскую помощь, при необходимости отправить пострадавшего в ближайшее лечебное учрежд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Приложить усилия для исключения состояния страха и па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ри обнаружении взрывоопасного или подозрительного предмета не подходите близко к нему, предупредите о возможной опасности находящихся поблизости экспертов или обслуживающий персона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исшествии взрыва необходимо спокойно уточнить обстановку и действовать по указанию экспертов, при необходимости эвакуации возьмите с собой документы и предметы первой необходимости, при передвижении соблюдайте осторожность, не трогайте поврежденные конструкции,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bookmarkStart w:id="12" w:name="__RefHeading___Toc507427600"/>
      <w:bookmarkEnd w:id="12"/>
      <w:r>
        <w:rPr>
          <w:rFonts w:cs="Times New Roman" w:ascii="Times New Roman" w:hAnsi="Times New Roman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работ каждый участник обяза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вести в порядок рабочее мест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брать средства индивидуальной защиты в отведенное для хранений мес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ключить инструмент и оборудование от се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нструмент убрать в специально предназначенное для хранений мест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ообщить эксперту о выявленных во время выполнения конкурсных заданий неполадках и неисправностях оборудования и инструмента, и других факторах, влияющих на безопасность выполнения конкурсного зада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3" w:name="__RefHeading___Toc507427601"/>
      <w:bookmarkStart w:id="14" w:name="__RefHeading___Toc507427601"/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__RefHeading___Toc507427601"/>
      <w:r>
        <w:rPr>
          <w:rFonts w:cs="Times New Roman" w:ascii="Times New Roman" w:hAnsi="Times New Roman"/>
          <w:color w:val="2F5496"/>
          <w:sz w:val="24"/>
          <w:szCs w:val="24"/>
        </w:rPr>
        <w:t>Инструкция по охране труда для экспертов</w:t>
      </w:r>
      <w:bookmarkEnd w:id="15"/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6" w:name="__RefHeading___Toc507427602"/>
      <w:bookmarkEnd w:id="16"/>
      <w:r>
        <w:rPr>
          <w:rFonts w:cs="Times New Roman" w:ascii="Times New Roman" w:hAnsi="Times New Roman"/>
          <w:i/>
          <w:color w:val="000000"/>
          <w:sz w:val="24"/>
          <w:szCs w:val="24"/>
        </w:rPr>
        <w:t>1.Общие требования охраны труд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 работе в качестве эксперта Компетенции «Преподавание в младших классах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Эксперт с особыми полномочиями, на которого возложена обязанность за проведение инструктажа по охране труда, должен иметь действующие удостоверение «О проверке знаний требований охраны труд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В процессе контроля выполнения конкурсных заданий и нахождения на конкурсной площадке Эксперт обязан четко соблюд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струкции по охране труда и технике безопасност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пожарной безопасности, знать места расположения первичных средств пожаротушения и планов эвак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исание и график проведения конкурсного задания, установленные режимы труда и отдых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ический то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 аппара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ум, обусловленный конструкцией оргтехни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ие вещества, выделяющиеся при работе оргтехник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ительное перенапряжение при работе с П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ческие:   режущие и колющие предметы;  ультрафиолетовое излуч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е: отсутствую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:  чрезмерное напряжение внимания; усиленная нагрузка на зрени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ри выполнении своих функц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меняемые во время выполнения конкурсного задания средства индивидуальной защиты: отсутствую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Знаки безопасности, используемые на рабочих местах участников, для обозначения присутствующих опасносте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815" w:hRule="atLeast"/>
        </w:trPr>
        <w:tc>
          <w:tcPr>
            <w:tcW w:w="5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 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нетушитель       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6095" cy="494665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16" w:hRule="atLeast"/>
        </w:trPr>
        <w:tc>
          <w:tcPr>
            <w:tcW w:w="506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 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казатель вых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81050" cy="41910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 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Указатель запасного выхо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9150" cy="447675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01 Аптечка первой медицинской помощ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504825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8. При несчастном случае пострадавший или очевидец несчастного случая обязан немедленно сообщить о случившемся Главному Эксперт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мещении Экспертов Компетенции «Преподавание в младших классах»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озникновения несчастного случая или болезни Эксперта, об этом немедленно уведомляется Главный эксперт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Эксперты, допустившие невыполнение или нарушение инструкции по охране труда, привлекаются к ответственности в соответствии с Регламентом WorldSkillsRussia, а при необходимости согласно действующему законодательст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7" w:name="__RefHeading___Toc507427603"/>
      <w:bookmarkEnd w:id="17"/>
      <w:r>
        <w:rPr>
          <w:rFonts w:cs="Times New Roman" w:ascii="Times New Roman" w:hAnsi="Times New Roman"/>
          <w:i/>
          <w:color w:val="000000"/>
          <w:sz w:val="24"/>
          <w:szCs w:val="24"/>
        </w:rPr>
        <w:t>2.Требования охраны труда перед началом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работы Эксперты должны выполнить следующе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 день С-1, Эксперт с особыми полномочиями, ответственный за охрану труда, обязан провести подробный инструктаж по «Программе инструктажа по охране труда и технике безопасности», ознакомить экспертов и участников с инструкцией по технике безопасности, с 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Ежедневно, перед началом выполнения конкурсного задания участниками конкурса, Эксперт с особыми полномочиями проводит инструктаж по охране труда, Эксперты контролируют процесс подготовки рабочего места участник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Ежедневно, перед началом работ на конкурсной площадке и в помещении экспертов необходимо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еть рабочие места экспертов и участников (участники старше 18 лет осматривают самостоятельно инструмент и оборудовани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ести в порядок рабочее место экспер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ить правильность подключения оборудования в электросеть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мотреть инструмент и оборудование участников в возрасте до 18 ле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одготовить необходимые для работы материалы, приспособления, и разложить их на свои места, убрать с рабочего стола все лишне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Эксперту зап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 и до устранения неполадок к работе не приступ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8" w:name="__RefHeading___Toc507427604"/>
      <w:bookmarkEnd w:id="18"/>
      <w:r>
        <w:rPr>
          <w:rFonts w:cs="Times New Roman" w:ascii="Times New Roman" w:hAnsi="Times New Roman"/>
          <w:i/>
          <w:color w:val="000000"/>
          <w:sz w:val="24"/>
          <w:szCs w:val="24"/>
        </w:rPr>
        <w:t>3.Требования охраны труда во время работ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и выполнении работ по оценке конкурсных заданий на персональном компьютере и другой оргтехнике, значения визуальных параметров должны находиться в пределах оптимального диапазо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Изображение на экранах видеомониторов должно быть стабильным, ясным и 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уммарное время непосредственной работы с персональным компьютером и другой оргтехникой в течение конкурсного дня должно быть не более 6 час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непрерывной работы с персональным компьютером и другой оргтехникой без регламентированного перерыва не должна превышать 2-х часов. Через каждый час работы следует делать регламентированный перерыв продолжительностью 15 м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о избежание поражения током запреща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касаться к задней панели персонального компьютера и другой оргтехники, монитора при включенном питан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амостоятельно вскрытие и ремонт оборуд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ключать разъемы интерфейсных кабелей периферийных устройств при включенном питан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омождать верхние панели устройств бумагами и посторонними предмет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ри выполнении модулей конкурсного задания участниками, Эксперту необходимо быть внимательным, не отвлекаться посторонними разговорами и делами без необходимости, не отвлекать других Экспертов и участни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Эксперту во время работы с оргтехнико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ать внимание на символы, высвечивающиеся на панели оборудования, не игнорировать их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оизводить включение/выключение аппаратов мокрыми рук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тавить на устройство емкости с водой, не класть металлические предме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эксплуатировать аппарат, если он перегрелся, стал дымиться, появился посторонний запах или звук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эксплуатировать аппарат, если его уронили или корпус был поврежден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нимать застрявшие листы можно только после отключения устройства из се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ещается перемещать аппараты включенными в се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работы по замене картриджей, бумаги можно производить только после отключения аппарата от се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щается опираться на стекло оригиналодержателя, класть на него какие-либо вещи помимо оригинал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щается работать на аппарате с треснувшим стекл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о мыть руки теплой водой с мылом после каждой чистки картриджей, узлов и т.д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ыпанный тонер, носитель немедленно собрать пылесосом или влажной ветошь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ключение и выключение персонального компьютера и оргтехники должно проводиться в соответствии с требованиями инструкции по эксплуат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Запрещае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неизвестные системы паролирования и самостоятельно проводить переформатирование дис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любой документацией кроме предусмотренной конкурсным зада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ри неисправности оборудования – прекратить работу и сообщить об этом Техническому эксперту, а в его отсутствие заместителю главного Экспер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и наблюдении за выполнением конкурсного задания участниками Эксперт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гаться по конкурсной площадке не спеша, не делая резких движений, смотря под ноги;</w:t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19" w:name="__RefHeading___Toc507427605"/>
      <w:bookmarkEnd w:id="19"/>
      <w:r>
        <w:rPr>
          <w:rFonts w:cs="Times New Roman" w:ascii="Times New Roman" w:hAnsi="Times New Roman"/>
          <w:i/>
          <w:color w:val="000000"/>
          <w:sz w:val="24"/>
          <w:szCs w:val="24"/>
        </w:rPr>
        <w:t>4. Требования охраны труда в аварийных ситуац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обнаружении неисправности в работе электрических устройств, находящихся под напряжением (повышенном их нагреве, появления искрения, запаха гари, задымления и т.д.), Эксперту следует немедленно отключить источник электропитания и принять меры к устранению неисправностей, а также сообщить о случившемся Техническому Эксперту. Работу продолжать только после устранения возникшей неисправ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возникновения зрительного дискомфорта и других неблагоприятных субъективных ощущений, следует ограничить время работы с персональным компьютером и другой оргтехникой, провести коррекцию длительности перерывов для отдыха или провести смену деятельности на другую, не связанную с использованием персонального компьютера и другой оргтех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 врач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 При несчастном случае или внезапном заболевании необходимо в первую очередь отключить питание электрооборудования, сообщить о случившемся Главному Эксперт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При возникновении пожара необходимо немедленно оповестить технического 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очага возгорания на конкурсной площадке необходимо любым 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 гор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сшествии взрыва необходимо спокойно уточнить обстановку и действовать по указанию должностных лиц, при необходимости эвакуации, эвакуировать участников и других экспертов с конкурсной площадки, взять те с собой документы и предметы первой необходимости, при передвижении соблюдать осторожность, не трогать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20" w:name="__RefHeading___Toc507427606"/>
      <w:bookmarkEnd w:id="20"/>
      <w:r>
        <w:rPr>
          <w:rFonts w:cs="Times New Roman" w:ascii="Times New Roman" w:hAnsi="Times New Roman"/>
          <w:i/>
          <w:color w:val="000000"/>
          <w:sz w:val="24"/>
          <w:szCs w:val="24"/>
        </w:rPr>
        <w:t>5.Требование охраны труда по окончании рабо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кончания конкурсного дня Эксперт обязан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Отключить электрические приборы, оборудование, инструмент и устройства от источника пит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Привести в порядок рабочее место Эксперта и проверить рабочие места участников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Сообщить Техническому эксперту о выявленных во время 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1537" w:bottom="1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3">
          <wp:simplePos x="0" y="0"/>
          <wp:positionH relativeFrom="margin">
            <wp:posOffset>4820920</wp:posOffset>
          </wp:positionH>
          <wp:positionV relativeFrom="margin">
            <wp:posOffset>8312150</wp:posOffset>
          </wp:positionV>
          <wp:extent cx="1659255" cy="1583055"/>
          <wp:effectExtent l="0" t="0" r="0" b="0"/>
          <wp:wrapSquare wrapText="bothSides"/>
          <wp:docPr id="13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113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596765</wp:posOffset>
              </wp:positionH>
              <wp:positionV relativeFrom="paragraph">
                <wp:posOffset>627380</wp:posOffset>
              </wp:positionV>
              <wp:extent cx="695325" cy="276225"/>
              <wp:effectExtent l="635" t="635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276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61.95pt;margin-top:49.4pt;width:54.7pt;height:21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6">
          <wp:simplePos x="0" y="0"/>
          <wp:positionH relativeFrom="margin">
            <wp:posOffset>-1061085</wp:posOffset>
          </wp:positionH>
          <wp:positionV relativeFrom="margin">
            <wp:posOffset>-790575</wp:posOffset>
          </wp:positionV>
          <wp:extent cx="1932305" cy="1118870"/>
          <wp:effectExtent l="0" t="0" r="0" b="0"/>
          <wp:wrapSquare wrapText="bothSides"/>
          <wp:docPr id="10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80219" b="36633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4">
          <wp:simplePos x="0" y="0"/>
          <wp:positionH relativeFrom="margin">
            <wp:posOffset>3879215</wp:posOffset>
          </wp:positionH>
          <wp:positionV relativeFrom="margin">
            <wp:posOffset>-531495</wp:posOffset>
          </wp:positionV>
          <wp:extent cx="1945640" cy="995680"/>
          <wp:effectExtent l="0" t="0" r="0" b="0"/>
          <wp:wrapSquare wrapText="bothSides"/>
          <wp:docPr id="1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995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7">
              <wp:simplePos x="0" y="0"/>
              <wp:positionH relativeFrom="column">
                <wp:posOffset>-205740</wp:posOffset>
              </wp:positionH>
              <wp:positionV relativeFrom="paragraph">
                <wp:posOffset>180975</wp:posOffset>
              </wp:positionV>
              <wp:extent cx="3952875" cy="800100"/>
              <wp:effectExtent l="0" t="0" r="0" b="0"/>
              <wp:wrapSquare wrapText="bothSides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287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крытый Региональный чемпионат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«Молодые профессионалы» (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/>
                            </w:rPr>
                            <w:t>WorldSkills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/>
                            </w:rPr>
                            <w:t>Russia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Кемеровская область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25pt;height:63pt;mso-wrap-distance-left:9.05pt;mso-wrap-distance-right:9.05pt;mso-wrap-distance-top:3.6pt;mso-wrap-distance-bottom:3.6pt;margin-top:14.25pt;mso-position-vertical-relative:text;margin-left:-1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Открытый Региональный чемпионат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«Молодые профессионалы» (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/>
                      </w:rPr>
                      <w:t>WorldSkills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/>
                      </w:rPr>
                      <w:t>Russia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)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Кемеровская область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36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36:00Z</dcterms:created>
  <dc:creator>Олеся</dc:creator>
  <dc:description/>
  <dc:language>en-US</dc:language>
  <cp:lastModifiedBy>Лена</cp:lastModifiedBy>
  <dcterms:modified xsi:type="dcterms:W3CDTF">2018-10-24T10:36:00Z</dcterms:modified>
  <cp:revision>2</cp:revision>
  <dc:subject/>
  <dc:title/>
</cp:coreProperties>
</file>