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еджер компетенции</w:t>
      </w:r>
    </w:p>
    <w:p>
      <w:pPr>
        <w:pStyle w:val="Normal"/>
        <w:rPr/>
      </w:pPr>
      <w:r>
        <w:rPr>
          <w:sz w:val="28"/>
          <w:szCs w:val="28"/>
        </w:rPr>
        <w:t xml:space="preserve">___________/В.А. Кучер/ </w:t>
      </w:r>
    </w:p>
    <w:p>
      <w:pPr>
        <w:pStyle w:val="Normal"/>
        <w:rPr/>
      </w:pPr>
      <w:r>
        <w:rPr>
          <w:sz w:val="28"/>
          <w:szCs w:val="28"/>
        </w:rPr>
        <w:t>«_____» ________ 2019г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en-US"/>
        </w:rPr>
        <w:t>SMP</w:t>
      </w:r>
      <w:r>
        <w:rPr>
          <w:rFonts w:cs="Arial" w:ascii="Arial" w:hAnsi="Arial"/>
          <w:b/>
          <w:sz w:val="32"/>
          <w:szCs w:val="32"/>
        </w:rPr>
        <w:t>-план работы площадки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4001135</wp:posOffset>
            </wp:positionH>
            <wp:positionV relativeFrom="margin">
              <wp:posOffset>-283210</wp:posOffset>
            </wp:positionV>
            <wp:extent cx="1904365" cy="1393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3618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39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ОМПЕТЕНЦИ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равоохранительная деятельность «Полицейский»</w:t>
      </w:r>
    </w:p>
    <w:p>
      <w:pPr>
        <w:sectPr>
          <w:type w:val="nextPage"/>
          <w:pgSz w:w="11906" w:h="16838"/>
          <w:pgMar w:left="1701" w:right="850" w:gutter="0" w:header="0" w:top="142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-22860</wp:posOffset>
            </wp:positionH>
            <wp:positionV relativeFrom="margin">
              <wp:posOffset>3896360</wp:posOffset>
            </wp:positionV>
            <wp:extent cx="7559675" cy="6051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3356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605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I Открытый Региональный чемпионат «Молодые профессионалы» (WorldSkills Russia) – 2019 в Кузбасс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>SMP</w:t>
      </w:r>
      <w:r>
        <w:rPr>
          <w:rFonts w:cs="Arial" w:ascii="Arial" w:hAnsi="Arial"/>
          <w:b/>
          <w:sz w:val="24"/>
          <w:szCs w:val="24"/>
        </w:rPr>
        <w:t>-план работы площадк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мпетенция  Правоохранительная деятельность «Полицейский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Bullet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Главный эксперт         ____________________ /Н.С. Артеменко/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843"/>
        <w:gridCol w:w="6471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</w:rPr>
              <w:t>С-2, С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 10:00 до 17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2 декабря 2019г. понедельник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:00  – 11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бытие участников, экспертов на площадку, регистрация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  – 13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и обучение экспертов на площадках</w:t>
            </w:r>
            <w:r>
              <w:rPr>
                <w:bCs/>
                <w:sz w:val="24"/>
                <w:szCs w:val="24"/>
              </w:rPr>
              <w:t>. Распределение ролей между экспертами. Внесение 30% изменений в конкурсные задания. Жеребьевка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участников. Жеребьевка, ознакомление с конкурсными заданиями, рабочими местами и материалами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15 – 13:45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 – 14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Церемония открытия 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5 – 17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экспертами конкурсных площадок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0 - 17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жин</w:t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 8:00 до 19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3 декабря 2019г. вторник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:00 – 8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участников соревнований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30 – 9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– 9:45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аж по ТБ участников.  Выдача задания, обсуждение, ответы на вопросы участников и экспертов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- 12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ение Задания: Модуль 3 Оперативная и физическая подготовка (3 команды). Модуль 4 </w:t>
            </w:r>
            <w:r>
              <w:rPr>
                <w:sz w:val="24"/>
                <w:szCs w:val="24"/>
                <w:lang w:val="en-US"/>
              </w:rPr>
              <w:t>PoliceSkills</w:t>
            </w:r>
            <w:r>
              <w:rPr>
                <w:sz w:val="24"/>
                <w:szCs w:val="24"/>
              </w:rPr>
              <w:t xml:space="preserve"> (2 команды). 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 – 12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 – 17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ыполнение Задания: Модуль 3 (часть 2) Оперативная и физическая подготовка. Модуль 4 (часть 2) </w:t>
            </w:r>
            <w:r>
              <w:rPr>
                <w:sz w:val="24"/>
                <w:szCs w:val="24"/>
                <w:lang w:val="en-US"/>
              </w:rPr>
              <w:t>PoliceSkills</w:t>
            </w:r>
            <w:r>
              <w:rPr>
                <w:sz w:val="24"/>
                <w:szCs w:val="24"/>
              </w:rPr>
              <w:t>. Оценка Модуля 3, Модуля 4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30 – 18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 – 19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ведение итогов первого конкурсного дня.</w:t>
            </w:r>
            <w:r>
              <w:rPr>
                <w:sz w:val="24"/>
                <w:szCs w:val="24"/>
                <w:lang w:val="de-DE"/>
              </w:rPr>
              <w:t xml:space="preserve"> </w:t>
            </w:r>
            <w:r>
              <w:rPr>
                <w:sz w:val="24"/>
                <w:szCs w:val="24"/>
              </w:rPr>
              <w:t>Совещание экспертов, занесение итогов дня в CIS.</w:t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 8:00 до 18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4 декабря 2019г. среда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 – 8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участников соревнований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30 – 9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– 9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структаж по ТБ участников. Выдача задания, обсуждение, ответы на вопросы участников и экспертов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0 – 11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я: Модуль 2: Работа наряда - тактико-специальная подготовка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 – 12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 – 16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Задания: Модуль 2: Работа наряда - тактико-специальная подготовка. Оценка Модуля 2 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30 – 17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е экспертов, занесение итогов в CIS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30 – 18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жин</w:t>
            </w:r>
          </w:p>
        </w:tc>
      </w:tr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с 8:00 до 15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5 декабря 2019г. четверг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00 - 8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участников соревнований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:30 – 9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трак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00 – 9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ктаж по ТБ участников. Выдача задания, обсуждение, ответы на вопросы участников и экспертов 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30 – 12:3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Задания: Модуль 1: Начальная профессиональная подготовка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 – 13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д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 – 14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третьего конкурсного дня.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 – 15:00</w:t>
            </w:r>
          </w:p>
        </w:tc>
        <w:tc>
          <w:tcPr>
            <w:tcW w:w="6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чемпионата, занесение итогов в CIS. Совещание эксперт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209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etaPlusLF-Regular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MetaPlusLF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8700" cy="1411605"/>
          <wp:effectExtent l="0" t="0" r="0" b="0"/>
          <wp:docPr id="5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1411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800225" cy="9048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0" r="-20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3980815" cy="92392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33120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98081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24"/>
      <w:szCs w:val="32"/>
    </w:rPr>
  </w:style>
  <w:style w:type="character" w:styleId="3">
    <w:name w:val="Основной текст 3 Знак"/>
    <w:qFormat/>
    <w:rPr>
      <w:rFonts w:ascii="MetaPlusLF-Regular;Courier New" w:hAnsi="MetaPlusLF-Regular;Courier New" w:eastAsia="Times New Roman" w:cs="Times New Roman"/>
      <w:sz w:val="24"/>
      <w:szCs w:val="20"/>
      <w:lang w:val="de-D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Абзац списка Знак"/>
    <w:qFormat/>
    <w:rPr>
      <w:rFonts w:ascii="MetaPlusLF;Times New Roman" w:hAnsi="MetaPlusLF;Times New Roman" w:eastAsia="Times New Roman" w:cs="Times New Roman"/>
      <w:sz w:val="20"/>
      <w:szCs w:val="20"/>
      <w:lang w:val="de-D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rFonts w:ascii="MetaPlusLF-Regular;Courier New" w:hAnsi="MetaPlusLF-Regular;Courier New" w:cs="MetaPlusLF-Regular;Courier New"/>
      <w:lang w:val="de-DE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MetaPlusLF;Times New Roman" w:hAnsi="MetaPlusLF;Times New Roman" w:cs="MetaPlusLF;Times New Roman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2"/>
      </w:numPr>
    </w:pPr>
    <w:rPr>
      <w:rFonts w:ascii="Arial" w:hAnsi="Arial" w:cs="Arial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3:24:00Z</dcterms:created>
  <dc:creator>student</dc:creator>
  <dc:description/>
  <cp:keywords/>
  <dc:language>en-US</dc:language>
  <cp:lastModifiedBy>наталья артеменко</cp:lastModifiedBy>
  <cp:lastPrinted>2018-10-31T15:10:00Z</cp:lastPrinted>
  <dcterms:modified xsi:type="dcterms:W3CDTF">2019-11-01T02:34:00Z</dcterms:modified>
  <cp:revision>25</cp:revision>
  <dc:subject/>
  <dc:title/>
</cp:coreProperties>
</file>