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72"/>
          <w:szCs w:val="72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72"/>
          <w:szCs w:val="72"/>
          <w:lang w:val="en-US" w:eastAsia="en-US"/>
        </w:rPr>
        <w:drawing>
          <wp:anchor behindDoc="0" distT="0" distB="0" distL="114935" distR="0" simplePos="0" locked="0" layoutInCell="0" allowOverlap="1" relativeHeight="32">
            <wp:simplePos x="0" y="0"/>
            <wp:positionH relativeFrom="margin">
              <wp:align>right</wp:align>
            </wp:positionH>
            <wp:positionV relativeFrom="margin">
              <wp:posOffset>-392430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1" w:hanging="0"/>
        <w:jc w:val="center"/>
        <w:rPr>
          <w:rFonts w:ascii="Times New Roman;Times New Roman" w:hAnsi="Times New Roman;Times New Roman" w:eastAsia="Arial Unicode MS" w:cs="Times New Roman;Times New Roman"/>
          <w:sz w:val="72"/>
          <w:szCs w:val="72"/>
        </w:rPr>
      </w:pPr>
      <w:r>
        <w:rPr>
          <w:rFonts w:eastAsia="Arial Unicode MS" w:cs="Times New Roman;Times New Roman" w:ascii="Times New Roman;Times New Roman" w:hAnsi="Times New Roman;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Arial Unicode MS" w:cs="Times New Roman;Times New Roman"/>
          <w:sz w:val="56"/>
          <w:szCs w:val="56"/>
        </w:rPr>
      </w:pPr>
      <w:r>
        <w:rPr>
          <w:rFonts w:eastAsia="Arial Unicode MS" w:cs="Times New Roman;Times New Roman" w:ascii="Times New Roman;Times New Roman" w:hAnsi="Times New Roman;Times New Roman"/>
          <w:sz w:val="56"/>
          <w:szCs w:val="56"/>
        </w:rPr>
        <w:t>ТЕХНИЧЕСКОЕ ОПИСАНИЕ КОМПЕТЕНЦИИ</w:t>
      </w:r>
    </w:p>
    <w:p>
      <w:pPr>
        <w:pStyle w:val="Normal"/>
        <w:rPr>
          <w:rFonts w:ascii="Times New Roman;Times New Roman" w:hAnsi="Times New Roman;Times New Roman" w:eastAsia="Arial Unicode MS" w:cs="Times New Roman;Times New Roman"/>
          <w:sz w:val="72"/>
          <w:szCs w:val="72"/>
        </w:rPr>
      </w:pPr>
      <w:r>
        <w:rPr>
          <w:rFonts w:eastAsia="Times New Roman;Times New Roman" w:cs="Times New Roman;Times New Roman" w:ascii="Times New Roman;Times New Roman" w:hAnsi="Times New Roman;Times New Roman"/>
          <w:sz w:val="56"/>
          <w:szCs w:val="56"/>
        </w:rPr>
        <w:t xml:space="preserve">  </w:t>
      </w:r>
      <w:r>
        <w:rPr>
          <w:rFonts w:eastAsia="Arial Unicode MS" w:cs="Times New Roman;Times New Roman" w:ascii="Times New Roman;Times New Roman" w:hAnsi="Times New Roman;Times New Roman"/>
          <w:color w:val="FF0000"/>
          <w:sz w:val="56"/>
          <w:szCs w:val="56"/>
        </w:rPr>
        <w:t>БЕРЕЖЛИВОЕ ПРОИЗВОДСТВО</w:t>
      </w:r>
    </w:p>
    <w:p>
      <w:pPr>
        <w:pStyle w:val="Normal"/>
        <w:rPr>
          <w:rFonts w:ascii="Times New Roman;Times New Roman" w:hAnsi="Times New Roman;Times New Roman" w:eastAsia="Arial Unicode MS" w:cs="Times New Roman;Times New Roman"/>
          <w:sz w:val="72"/>
          <w:szCs w:val="72"/>
        </w:rPr>
      </w:pPr>
      <w:r>
        <w:rPr>
          <w:rFonts w:eastAsia="Arial Unicode MS" w:cs="Times New Roman;Times New Roman" w:ascii="Times New Roman;Times New Roman" w:hAnsi="Times New Roman;Times New Roman"/>
          <w:sz w:val="72"/>
          <w:szCs w:val="72"/>
        </w:rPr>
      </w:r>
    </w:p>
    <w:p>
      <w:pPr>
        <w:pStyle w:val="Normal"/>
        <w:rPr>
          <w:rFonts w:ascii="Times New Roman;Times New Roman" w:hAnsi="Times New Roman;Times New Roman" w:eastAsia="Arial Unicode MS" w:cs="Times New Roman;Times New Roman"/>
          <w:sz w:val="72"/>
          <w:szCs w:val="72"/>
        </w:rPr>
      </w:pPr>
      <w:r>
        <w:rPr>
          <w:rFonts w:eastAsia="Arial Unicode MS" w:cs="Times New Roman;Times New Roman" w:ascii="Times New Roman;Times New Roman" w:hAnsi="Times New Roman;Times New Roman"/>
          <w:sz w:val="72"/>
          <w:szCs w:val="72"/>
        </w:rPr>
      </w:r>
    </w:p>
    <w:p>
      <w:pPr>
        <w:pStyle w:val="Normal"/>
        <w:rPr>
          <w:rFonts w:ascii="Times New Roman;Times New Roman" w:hAnsi="Times New Roman;Times New Roman" w:eastAsia="Arial Unicode MS" w:cs="Times New Roman;Times New Roman"/>
          <w:b/>
          <w:b/>
          <w:color w:val="FFFFFF"/>
          <w:sz w:val="72"/>
          <w:szCs w:val="72"/>
          <w:lang w:val="en-US" w:eastAsia="en-US"/>
        </w:rPr>
      </w:pPr>
      <w:r>
        <w:rPr>
          <w:rFonts w:eastAsia="Arial Unicode MS" w:cs="Times New Roman;Times New Roman" w:ascii="Times New Roman;Times New Roman" w:hAnsi="Times New Roman;Times New Roman"/>
          <w:b/>
          <w:color w:val="FFFF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-1270</wp:posOffset>
            </wp:positionH>
            <wp:positionV relativeFrom="page">
              <wp:align>bottom</wp:align>
            </wp:positionV>
            <wp:extent cx="7575550" cy="606552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eastAsia="Arial Unicode MS" w:cs="Times New Roman;Times New Roman"/>
          <w:sz w:val="72"/>
          <w:szCs w:val="72"/>
        </w:rPr>
      </w:pPr>
      <w:r>
        <w:rPr>
          <w:rFonts w:eastAsia="Arial Unicode MS" w:cs="Times New Roman;Times New Roman" w:ascii="Times New Roman;Times New Roman" w:hAnsi="Times New Roman;Times New Roman"/>
          <w:sz w:val="72"/>
          <w:szCs w:val="72"/>
        </w:rPr>
      </w:r>
    </w:p>
    <w:p>
      <w:pPr>
        <w:pStyle w:val="Normal"/>
        <w:tabs>
          <w:tab w:val="clear" w:pos="708"/>
          <w:tab w:val="left" w:pos="4665" w:leader="none"/>
        </w:tabs>
        <w:ind w:left="-1701" w:hanging="0"/>
        <w:jc w:val="right"/>
        <w:rPr>
          <w:rFonts w:ascii="Times New Roman;Times New Roman" w:hAnsi="Times New Roman;Times New Roman" w:eastAsia="Arial Unicode MS" w:cs="Times New Roman;Times New Roman"/>
          <w:b/>
          <w:b/>
          <w:sz w:val="72"/>
          <w:szCs w:val="72"/>
        </w:rPr>
      </w:pPr>
      <w:r>
        <w:rPr>
          <w:rFonts w:eastAsia="Arial Unicode MS" w:cs="Times New Roman;Times New Roman" w:ascii="Times New Roman;Times New Roman" w:hAnsi="Times New Roman;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4665" w:leader="none"/>
        </w:tabs>
        <w:rPr>
          <w:rFonts w:ascii="Times New Roman;Times New Roman" w:hAnsi="Times New Roman;Times New Roman" w:eastAsia="Arial Unicode MS" w:cs="Times New Roman;Times New Roman"/>
          <w:b/>
          <w:b/>
          <w:sz w:val="72"/>
          <w:szCs w:val="72"/>
        </w:rPr>
      </w:pPr>
      <w:r>
        <w:rPr>
          <w:rFonts w:eastAsia="Arial Unicode MS" w:cs="Times New Roman;Times New Roman" w:ascii="Times New Roman;Times New Roman" w:hAnsi="Times New Roman;Times New Roman"/>
          <w:b/>
          <w:sz w:val="72"/>
          <w:szCs w:val="72"/>
        </w:rPr>
      </w:r>
    </w:p>
    <w:p>
      <w:pPr>
        <w:pStyle w:val="Normal"/>
        <w:ind w:left="-1701" w:hanging="0"/>
        <w:rPr>
          <w:rFonts w:ascii="Times New Roman;Times New Roman" w:hAnsi="Times New Roman;Times New Roman" w:eastAsia="Arial Unicode MS" w:cs="Times New Roman;Times New Roman"/>
        </w:rPr>
      </w:pPr>
      <w:r>
        <w:rPr>
          <w:rFonts w:eastAsia="Arial Unicode MS" w:cs="Times New Roman;Times New Roman" w:ascii="Times New Roman;Times New Roman" w:hAnsi="Times New Roman;Times New Roman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eastAsia="Arial Unicode MS" w:cs="Times New Roman;Times New Roman"/>
          <w:lang w:bidi="en-US"/>
        </w:rPr>
      </w:pPr>
      <w:r>
        <w:rPr>
          <w:rFonts w:eastAsia="Arial Unicode MS"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cs="Times New Roman;Times New Roman"/>
          <w:lang w:bidi="en-US"/>
        </w:rPr>
      </w:pPr>
      <w:r>
        <w:rPr>
          <w:rFonts w:cs="Times New Roman;Times New Roman" w:ascii="Times New Roman;Times New Roman" w:hAnsi="Times New Roman;Times New Roman"/>
          <w:lang w:bidi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eastAsia="Segoe UI" w:cs="Times New Roman;Times New Roman"/>
          <w:sz w:val="19"/>
          <w:szCs w:val="19"/>
          <w:lang w:bidi="en-US"/>
        </w:rPr>
      </w:pPr>
      <w:r>
        <w:rPr>
          <w:rFonts w:eastAsia="Segoe UI" w:cs="Times New Roman;Times New Roman" w:ascii="Times New Roman;Times New Roman" w:hAnsi="Times New Roman;Times New Roman"/>
          <w:sz w:val="19"/>
          <w:szCs w:val="19"/>
          <w:lang w:bidi="en-US"/>
        </w:rPr>
      </w:r>
    </w:p>
    <w:p>
      <w:pPr>
        <w:pStyle w:val="143"/>
        <w:shd w:fill="auto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bidi="en-US"/>
        </w:rPr>
        <w:t xml:space="preserve">Организация Союз «Молодые профессионалы (Ворлдскиллс Россия)» (дале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bidi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  <w:lang w:bidi="en-US"/>
        </w:rPr>
        <w:t>)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.</w:t>
      </w:r>
    </w:p>
    <w:p>
      <w:pPr>
        <w:pStyle w:val="143"/>
        <w:shd w:fill="auto" w:val="clear"/>
        <w:spacing w:lineRule="exact" w:line="190"/>
        <w:ind w:hanging="0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bidi="en-US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Техническое описание включает в себя следующие разделы: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1. ВВЕДЕНИЕ</w:t>
        <w:tab/>
        <w:t>3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.1. </w:t>
      </w:r>
      <w:r>
        <w:rPr>
          <w:caps/>
          <w:sz w:val="24"/>
          <w:szCs w:val="24"/>
          <w:lang w:val="en-US" w:eastAsia="en-US"/>
        </w:rPr>
        <w:t>Название и описание профессиональной компетенции………………………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ВАЖНОСТЬ И ЗНАЧЕНИЕ НАСТОЯЩЕГО ДОКУМЕНТА</w:t>
        <w:tab/>
        <w:t>7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t>1.3. АССОЦИИРОВАННЫЕ ДОКУМЕНТЫ</w:t>
      </w:r>
      <w:r>
        <w:rPr>
          <w:sz w:val="24"/>
          <w:szCs w:val="24"/>
          <w:lang w:val="en-US" w:eastAsia="en-US"/>
        </w:rPr>
        <w:tab/>
        <w:t>7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 СПЕЦИФИКАЦИЯ СТАНДАР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WORLDSKILLS (WSSS)…………………………………8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 ОБЩИЕ СВЕДЕНИЯ О СПЕЦИФИКАЦИИ СТАНДАРТОВ WORLDSKILLS (WSSS)</w:t>
        <w:tab/>
        <w:t>8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3. ОЦЕНОЧНАЯ СТРАТЕГИЯ И ТЕХНИЧЕСКИЕ ОСОБЕННОСТИ ОЦЕНКИ</w:t>
        <w:tab/>
        <w:t>14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 ОСНОВНЫЕ ТРЕБОВАНИЯ</w:t>
        <w:tab/>
        <w:t>14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4. СХЕМА ВЫСТАВЛЕНИЯ ОЦЕНКИ</w:t>
        <w:tab/>
        <w:t>15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1. ОБЩИЕ УКАЗАНИЯ</w:t>
        <w:tab/>
        <w:t>15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2. КРИТЕРИИ ОЦЕНКИ</w:t>
        <w:tab/>
        <w:t>16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3. СУБКРИТЕРИИ</w:t>
        <w:tab/>
        <w:t>17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4. АСПЕКТЫ</w:t>
        <w:tab/>
        <w:t>17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5. МНЕНИЕ СУДЕЙ (СУДЕЙСКАЯ ОЦЕНКА)</w:t>
        <w:tab/>
        <w:t>17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6. ИЗМЕРИМАЯ ОЦЕНКА</w:t>
        <w:tab/>
        <w:t>17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7. ИСПОЛЬЗОВАНИЕ ИЗМЕРИМЫХ И СУДЕЙСКИХ ОЦЕНОК</w:t>
        <w:tab/>
        <w:t>17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8. СПЕЦИФИКАЦИЯ ОЦЕНКИ КОМПЕТЕНЦИИ</w:t>
        <w:tab/>
        <w:t>18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9. РЕГЛАМЕНТ ОЦЕНКИ</w:t>
        <w:tab/>
        <w:t>19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5. КОНКУРСНОЕ ЗАДАНИЕ</w:t>
        <w:tab/>
        <w:t>19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 ОСНОВНЫЕ ТРЕБОВАНИЯ</w:t>
        <w:tab/>
        <w:t>19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 СТРУКТУРА КОНКУРСНОГО ЗАДАНИЯ</w:t>
        <w:tab/>
        <w:t>20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3. ТРЕБОВАНИЯ К РАЗРАБОТКЕ КОНКУРСНОГО ЗАДАНИЯ</w:t>
        <w:tab/>
        <w:t>20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4. РАЗРАБОТКА КОНКУРСНОГО ЗАДАНИЯ</w:t>
        <w:tab/>
        <w:t>20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5 УТВЕРЖДЕНИЕ КОНКУРСНОГО ЗАДАНИЯ</w:t>
        <w:tab/>
        <w:t>23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6. СВОЙСТВА МАТЕРИАЛА И ИНСТРУКЦИИ ПРОИЗВОДИТЕЛЯ</w:t>
        <w:tab/>
        <w:t>23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7. ВЫБОР КОНКУРСНОГО ЗАДАНИЯ</w:t>
        <w:tab/>
        <w:t>23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6. УПРАВЛЕНИЕ КОМПЕТЕНЦИЕЙ И ОБЩЕНИЕ</w:t>
        <w:tab/>
        <w:t>40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1 ДИСКУССИОННЫЙ ФОРУМ</w:t>
        <w:tab/>
        <w:t>40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 ИНФОРМАЦИЯ ДЛЯ УЧАСТНИКОВ ЧЕМПИОНАТА</w:t>
        <w:tab/>
        <w:t>40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3. АРХИВ КОНКУРСНЫХ ЗАДАНИЙ</w:t>
        <w:tab/>
        <w:t>41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4. УПРАВЛЕНИЕ КОМПЕТЕНЦИЕЙ</w:t>
        <w:tab/>
        <w:t>41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7. ТРЕБОВАНИЯ ОХРАНЫ ТРУДА и ТЕХНИКИ БЕЗОПАСНОСТИ</w:t>
        <w:tab/>
        <w:t>41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1 ТРЕБОВАНИЯ ОХРАНЫ ТРУДА И ТЕХНИКИ БЕЗОПАСНОСТИ НА ЧЕМПИОНАТЕ</w:t>
        <w:tab/>
        <w:t>41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2 СПЕЦИФИЧНЫЕ ТРЕБОВАНИЯ ОХРАНЫ ТРУДА, ТЕХНИКИ БЕЗОПАСНОСТИ И ОКРУЖАЮЩЕЙ СРЕДЫ КОМПЕТЕНЦИИ</w:t>
        <w:tab/>
        <w:t>41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</w:rPr>
        <w:t>8. МАТЕРИАЛЫ И ОБОРУДОВАНИЕ</w:t>
        <w:tab/>
        <w:t>42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1. ИНФРАСТРУКТУРНЫЙ ЛИСТ</w:t>
        <w:tab/>
        <w:t>42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2. МАТЕРИАЛЫ, ОБОРУДОВАНИЕ И ИНСТРУМЕНТЫ В ИНСТРУМЕНТАЛЬНОМ ЯЩИКЕ (ТУЛБОКС, TOOLBOX)</w:t>
        <w:tab/>
        <w:t>42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3. МАТЕРИАЛЫ И ОБОРУДОВАНИЕ, ЗАПРЕЩЕННЫЕ НА ПЛОЩАДКЕ</w:t>
        <w:tab/>
        <w:t>43</w:t>
      </w:r>
    </w:p>
    <w:p>
      <w:pPr>
        <w:pStyle w:val="Contents2"/>
        <w:tabs>
          <w:tab w:val="clear" w:pos="708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4. ПРЕДЛАГАЕМАЯ СХЕМА КОНКУРСНОЙ ПЛОЩАДКИ</w:t>
        <w:tab/>
        <w:t>44</w:t>
      </w:r>
      <w:r>
        <w:br w:type="page"/>
      </w:r>
    </w:p>
    <w:p>
      <w:pPr>
        <w:pStyle w:val="Contents2"/>
        <w:tabs>
          <w:tab w:val="clear" w:pos="708"/>
          <w:tab w:val="right" w:pos="9629" w:leader="dot"/>
        </w:tabs>
        <w:rPr>
          <w:sz w:val="34"/>
          <w:szCs w:val="34"/>
        </w:rPr>
      </w:pPr>
      <w:r>
        <w:rPr>
          <w:rFonts w:eastAsia="Calibri"/>
          <w:b/>
          <w:color w:val="3B87CD"/>
          <w:sz w:val="34"/>
          <w:szCs w:val="34"/>
          <w:lang w:eastAsia="en-US"/>
        </w:rPr>
        <w:t>1. ВВЕДЕНИЕ</w:t>
      </w:r>
    </w:p>
    <w:p>
      <w:pPr>
        <w:pStyle w:val="26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1. </w:t>
      </w:r>
      <w:r>
        <w:rPr>
          <w:rFonts w:cs="Times New Roman;Times New Roman" w:ascii="Times New Roman;Times New Roman" w:hAnsi="Times New Roman;Times New Roman"/>
          <w:caps/>
        </w:rPr>
        <w:t>Название и описание профессиональной компете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1</w:t>
        <w:tab/>
        <w:t xml:space="preserve">Название профессионально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Бережливое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2</w:t>
        <w:tab/>
        <w:t>Описание профессиональной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инство мировых компаний рассматривают в качестве основного принципа управления производством концепцию бережливого производства.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режливое производство является не просто технологией, а целой управленческой системой с максимальной ориентацией производства на рынок и заинтересованным участием всего персонала компа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режливые технологии позволяют:</w:t>
      </w:r>
    </w:p>
    <w:p>
      <w:pPr>
        <w:pStyle w:val="Style31"/>
        <w:numPr>
          <w:ilvl w:val="0"/>
          <w:numId w:val="17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высить эффективность всех бизнес-процессов компании за счет исключения потерь;</w:t>
      </w:r>
    </w:p>
    <w:p>
      <w:pPr>
        <w:pStyle w:val="Style31"/>
        <w:numPr>
          <w:ilvl w:val="0"/>
          <w:numId w:val="17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здать в компании «кайзен-культуру» (культуру постоянных, ежедневных улучшений; «бережливого мышления»);</w:t>
      </w:r>
    </w:p>
    <w:p>
      <w:pPr>
        <w:pStyle w:val="Style31"/>
        <w:numPr>
          <w:ilvl w:val="0"/>
          <w:numId w:val="17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высить конкурентоспособность продукции и услуг;</w:t>
      </w:r>
    </w:p>
    <w:p>
      <w:pPr>
        <w:pStyle w:val="Style31"/>
        <w:numPr>
          <w:ilvl w:val="0"/>
          <w:numId w:val="17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высить привлекательность работы в компа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онцепция бережливого производства рассматривает все области менеджмента с точки зрения оптимизации бизнес-процессов силами работников компа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режливое производство позволяет повысить качество работы через сокращение потерь. Под потерями понимается все, что снижает эффективность работы. К основным видам потерь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Перепроизводство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изготовление деталей, подсбор узлов быстрее и в большем количестве, чем требуется заказчику в данный момент времени. Перепроизводство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дин из самых негативных видов потерь, так как влечет за собой лишнюю транспортировку, рост запасов, переделку, скрывает брак, исключает оперативное решение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Ненужные движ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вызваны существующей последовательностью выполнения работ, нерациональной планировкой рабочей зоны, устройством оборудования, движением рабочих органов механизма, расположением материа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Ожидание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ожидание рабочим окончания работы машины, ожидание прибытия деталей, ожидание оператором получения информации, низкая загрузка оператора (ожидание внутри времени такта). В это время ценности не производя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8"/>
          <w:szCs w:val="28"/>
          <w:lang w:eastAsia="ru-RU"/>
        </w:rPr>
        <w:t>Избыточные запасы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большое количество материалов, деталей, комплектующих, инструмента, оснастки, без которых можно обойтись при выполнении работы. Запас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се, что изготовлено сверх необходимого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пасы предполагают затраты ресурсов на поддержание их ценности: обслуживание мест хранения, затраты на электроэнергию, затраты на персонал, ответственного за хранение, погрузочно-разгрузочные операции и т.д. Помимо того, что запасы загромождают производственные площади, снижая гибкость и прозрачность процесса, увеличивая его трудоемкость, самое главное, запасы – это лишние оборотные средства, «замороженные деньги», которые увеличивают оборачиваемость и резко снижают эффективность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Ненужная транспортировка, перемещение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юбое перемещение по рабочей зоне, многократный возврат в одно и то же место. Как и движения, перемещения – результат организации производственного процесса. Исключение перемещений, как правило, дает значительные результаты снижения трудоемкости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Переработка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 xml:space="preserve"> -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полнение дополнительной работы для достижения того же самого конечного результата, т.е. ситуация, когда ряд технологических операций можно исключить или заменить одной операцией без ущерба для качества и безопасности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Переделка и брак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-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обходимость доводки изделия, узла, оборудования после проведенных работ, исправление брака, в том числе по вине поставщ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ученный опыт внедрения концепции бережливого производства (или отдельных ее элементов) в работу различных организаций показал ее эффективность и перспективность и в настоящее время применяется в самых разных отраслях. Если изначально система использовалась только на промышленных предприятиях (Toyota Production System), то сегодня она встречается во многих сферах: медицине, торговле, банковских услугах, образовании, строительстве, информационных технологиях и других областях производственной и непроизводственной сфер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ая компетенция имеет исключительное значение как пример современной производственной практики. Независимо от того, в какой области используется система бережливого производства, она позволяет значительно повысить эффективность работы за счет усовершенствований и инноваций и многократно сократить потери без дополнительных финансовых вложений, что приводит к развитию и процветанию производ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;Verdana" w:hAnsi="Verdana;Verdana" w:cs="Verdana;Verdana"/>
          <w:color w:val="42424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ы, занимающиеся внедрением инструментов бережливого производства, являются уникальными и востребованными специалистами на рынке труда, способным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ыстроит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производственный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процесс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таким образо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чтобы своевременно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обнаружить и решит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проблемы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предупредит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потер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и получить наилучший результат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то специалисты, запускающие процесс изменений и улучшений в организации.</w:t>
      </w:r>
      <w:r>
        <w:rPr>
          <w:rFonts w:cs="Verdana;Verdana" w:ascii="Verdana;Verdana" w:hAnsi="Verdana;Verdana"/>
          <w:color w:val="424242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и специалиста по бережливому производству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0"/>
        <w:ind w:left="142" w:firstLine="27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учение методологии бережливого производства работников организац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160"/>
        <w:ind w:left="142" w:firstLine="27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влечение работников к процессу постоянных улучшен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160"/>
        <w:ind w:left="0" w:firstLine="27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зация работы по внедрению и развитию системы бережливого производств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280"/>
        <w:ind w:left="142" w:firstLine="27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огнозирование и получение эффекта от внедрени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Дл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выполнения своих профессиональных задач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специалис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по бережливому производств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должен владеть следующими навыкам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использовать преимущества бережли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ых технологий по сравнению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с традиционным процесс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ыделять деятельность, создающую ценность, определять ценности потребител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ыявлять потери в работе 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осознават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необходимость сокращ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потер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умени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определять и описать добавляющую и н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добавляющую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цен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п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рименять методы и инструменты бережливого производств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уметь описать поток и его ограничения ("узкие" места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использовать карт стандартизированной работы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для подготовки п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редложений по стандартизации работы, рабочего мест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применять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систем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5S на рабочем мест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, 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спользовать элементы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визуализации для наглядного восприятия и возможности анализа состояния производственных процес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меть описать показатели, используемые при диагностике текущего состояния и планировании рабочей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агрузки - как собрать и проанализировать требуемые данны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например, заказ потребителя, время цикла, такта, требования к ресурсам, уровень качества, отказы, переделка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>знание и понимание важность предложений по улучшению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bidi="ru-RU"/>
        </w:rPr>
        <w:t xml:space="preserve"> способов оформления и подачи предложений по улучшению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ревнования по компетенции Бережливое производство позволяют оценить профессиональные навыки участников конкурса. Участники должны будут выполнить конкурсное задание по организации эффективного производства.</w:t>
      </w:r>
    </w:p>
    <w:p>
      <w:pPr>
        <w:pStyle w:val="26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</w:rPr>
        <w:t>1.2. ВАЖНОСТЬ И ЗНАЧЕНИЕ НАСТОЯЩЕГО ДОКУ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кумент содержит информацию о стандартах, которые предъявляются участникам для возможности участия в соревнованиях, а также принципы, методы и процедуры, которые регулируют соревнования. При эт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знаёт авторское прав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orldSkill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ternation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кже признаёт права интеллектуальной собствен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отношении принципов, методов и процедур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эксперт и участник должен знать и понимать данное Техническое описание.</w:t>
      </w:r>
    </w:p>
    <w:p>
      <w:pPr>
        <w:pStyle w:val="26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aps/>
        </w:rPr>
        <w:t>1.3. АССОЦИИРОВАННЫЕ ДОКУМЕНТЫ</w:t>
      </w:r>
    </w:p>
    <w:p>
      <w:pPr>
        <w:pStyle w:val="Style28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SR, Регламент проведения чемпиона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SR, онлайн-ресурсы, указанные в данном документ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олитика и нормативные полож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41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рукция по охране труда и технике безопасности по компетенции.</w:t>
      </w:r>
      <w:r>
        <w:br w:type="page"/>
      </w:r>
    </w:p>
    <w:p>
      <w:pPr>
        <w:pStyle w:val="Normal"/>
        <w:spacing w:lineRule="auto" w:line="360" w:before="0" w:after="0"/>
        <w:ind w:left="0" w:firstLine="14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3B87CD"/>
          <w:sz w:val="34"/>
          <w:szCs w:val="34"/>
        </w:rPr>
        <w:t>2. СПЕЦИФИКАЦИЯ СТАНДАРТА WORLDSKILLS (</w:t>
      </w:r>
      <w:r>
        <w:rPr>
          <w:rFonts w:cs="Times New Roman;Times New Roman" w:ascii="Times New Roman;Times New Roman" w:hAnsi="Times New Roman;Times New Roman"/>
          <w:b/>
          <w:color w:val="3B87CD"/>
          <w:sz w:val="34"/>
          <w:szCs w:val="34"/>
          <w:lang w:val="en-US"/>
        </w:rPr>
        <w:t>WSSS</w:t>
      </w:r>
      <w:r>
        <w:rPr>
          <w:rFonts w:cs="Times New Roman;Times New Roman" w:ascii="Times New Roman;Times New Roman" w:hAnsi="Times New Roman;Times New Roman"/>
          <w:b/>
          <w:color w:val="3B87CD"/>
          <w:sz w:val="34"/>
          <w:szCs w:val="34"/>
        </w:rPr>
        <w:t>)</w:t>
      </w:r>
    </w:p>
    <w:p>
      <w:pPr>
        <w:pStyle w:val="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1. ОБЩИЕ СВЕДЕНИЯ О СПЕЦИФИКАЦИИ СТАНДАРТОВ WORLDSKILLS (WSSS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пределяет знание, понимание и конкретные компетенции, которые лежат в основе лучших международных практик технического и профессионального уровня выполнения работы. Она должна отражать коллективное общее понимание того, что соответствующая рабочая специальность или профессия представляет для промышленности и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елью соревнования по компетенции является демонстрация лучших международных практик, как описано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в той степени, в которой они могут быть реализованы. Таким образ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является руководством по необходимому обучению и подготовке для соревнований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ревнованиях по компетенции проверка знаний и понимания осуществляется посредством оценки выполнения практической работы. Отдельных теоретических тестов на знание и понимание не предусмотр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зделена на четкие разделы с номерами и заголов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ждому разделу назначен процент относительной важности в рамк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Сумма всех процентов относительной важности составляет 1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хеме выставления оценок и конкурсном задании оцениваются только те компетенции, которые изложены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Они должны отража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столько всесторонне, насколько допускают ограничения соревнования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хема выставления оценок и конкурсное задание будут отражать распределение оценок в рамк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максимально возможной степени. Допускаются колебания в пределах 5% при условии, что они не исказят весовые коэффициенты, заданные условия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7244"/>
        <w:gridCol w:w="2046"/>
      </w:tblGrid>
      <w:tr>
        <w:trPr/>
        <w:tc>
          <w:tcPr>
            <w:tcW w:w="7593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Важность (%)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Организация рабочего места и безопасность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ормативные требования и передовые методики в области техники безопасности и охраны труд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ребования техники безопасности и средствам индивидуальной зашиты (СИЗ), относящиеся к данному производственному процессу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ринципы безопасной работы с электрическим инструментом и оборудованием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ипы опасностей, которые могут встречаться на промышленных объекта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начение требований по соблюдению чистоты на рабочем мест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истему стандартов по безопасности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блюдать стандарты, правила и нормы в области охраны труда и техники безопасности, а также следовать передовым методам работы в разных производственн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авильно применять необходимые средства индивидуальной защиты (СИЗ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ддерживать эргономичные, безопасные условия тру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пределять причины возникновения нарушений требований охраны труда и предлагать улучшения, предотвращающие их появление внов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зрабатывать стандарты по безопасности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Коммуникативные и межличностные навыки общения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начимость установления и поддержания доверия со стороны заказчи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начение вербальных средств общения при осуществлении коммуникац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начение невербальных средств общения при осуществлении коммуникац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поддержания знаний на высоком уровн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ные требования к смежным профессия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Цели построения продуктивных рабочих отноше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ные принципы работы в команд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умения решать конфликтные ситуации и недопоним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эффективного общения и навыков профессиональной коммуникации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полнять требования заказчика и оправдывать его ожид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едставлять пожелания заказчика, предлагая рекомендации по совершенствованию процесс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заимодействовать с оператором, выстраивать монолог и диало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ть методы убеждения и аргументации при проведении изменений и внедрении «кайдзенов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ть навыки активного слушания, навыки влияния и работы с возражени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сположить оператора к совместной работе и предстоящим изменениям, создать атмосферу довер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Эффективно работать в команд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уществлять эффективное общение с производственным персоналом и персоналом других функциональных служб, где осуществляется работа по улучшения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ыслить логически и работать системно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Применение инструментов бережливого производства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нципы и идеалы бережливого производства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ы потерь и способы их исключения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струменты бережливого производства, их назначение, влияние на бизнес-цели подразделения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анализа производственного процесса по 4М (оборудование, материал, человек, метод)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видения идеального состояния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Цикл проведения усовершенствований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предложений по улучшению;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особы оформления подачи предложений по улучшению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менять бережливые технологии при построении бизнес-процессов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являть потери в процессах, предлагать пути улучшения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менять инструменты бережливого производства в зависимости от вида производства и решаемой проблемы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нализировать процессы по 4М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(оборудование, материал, человек, метод)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стоянно следовать циклу усовершенствования: «Стандартизация работы → Высвечивание проблемы →Нахождение реальной причины → Решение (усовершенствование) → Стандартизация работы»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давать предложения по улучшению своей деятельности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давать предложения по улучшению деятельности бизнес-процессов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Стандартизация процессов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ы работы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нципы стандартизированной работы в зависимости от технологического процесса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нятие времени такта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нятие циклической работы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нятие стандартного незавершенного запаса на рабочем месте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словия и правила проведения хронометража работы оператора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ы бланков стандартизированной работы, их назначение, правила разработки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авила организации рабочей зоны с учетом промышленной эргономии;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ы стандартов, их назначение, правила разработки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ботать с технологической документацией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зделять работу оператора по видам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менять шаги стандартизированной работы в зависимости от технологического процесса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ссчитывать время такта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пределять циклическую работу оператора и организовать ее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пределять стандартный незавершенный задел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оводить хронометраж работы оператора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оводить анализ ситуации на рабочем месте используя бланки стандартизированной рабо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Эффективно организовать рабочую зону с соблюдением правил эргономии;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зрабатывать стандарты работы в соответствии с их назначением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Организация производства, основы экономики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ы технологии производства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ередовой отечественный и зарубежный опыт организации производства;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уемое в производственном процессе оборудование, оснастку и приспособления, правила его технической эксплуатации;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хнические требования, предъявляемые к продукции участка;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ребования, предъявляемые к сырью, полуфабрикатам, материалам, используемым в технологическом процессе;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дходы к определению оптимальной численности персонала;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дходы к определению оптимального количества сырья, полуфабрикатов, материалов, используемых в технологическом процессе для каждой технологической операции;</w:t>
            </w:r>
          </w:p>
          <w:p>
            <w:pPr>
              <w:pStyle w:val="Style3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ы экономики производств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нципы расчета производительности труд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нципы расчета основных показателей деятельности предприятия (маржинальная прибыль, рентабельность, точка безубыточности)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руктуру затрат, пути снижения за счет применения бережливых технологий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авильно определять последовательность технологических операц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страивать технологические процессы с максимальной ориентацией на требования заказчика по качеству, срок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ссчитывать оптимальную численность технологического процесса в соответствии с требованиями заказчи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ссчитывать минимально необходимый запас сырья, материалов, полуфабрикатов, используемых в технологическом процессе для каждой технологической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нализировать структуру затрат, предлагать пути снижения затрат с помощью подходов бережливого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ссчитывать основные экономические показатели деятельности предприятия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Достижение целевых показателей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обходимость достижения бизнес-целей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ребования к целям и задачам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ные разделы стратегии развития бизнес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разработки плана мероприятий по достижению целей бизнеса;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азрабатывать и реализовать стратегию достижения целей;</w:t>
            </w:r>
          </w:p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азрабатывать детальный план по достижению целей бизнеса по подразделению; </w:t>
            </w:r>
          </w:p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являть потери в бизнес-процессах, предлагать пути улучшения;</w:t>
            </w:r>
          </w:p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основывать причины выбора тех или иных инструментов бережливого производства для достижения бизнес-целей;</w:t>
            </w:r>
          </w:p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ть коммуникационные приемы для объяснения бизнес-процессов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Разработка и оформление презентационного, отчетного материала, методической документации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знать и понимать: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ind w:left="766" w:hanging="425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ребования, предъявляемые к разработке и оформлению презентационного материала (текстового и цифрового) в формате «было-стало»;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ind w:left="766" w:hanging="425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ребования, предъявляемые к разработке и оформлению документов в соответствии с требованиями компании;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ind w:left="766" w:hanging="425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использования профессиональной лексики и терминологии;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ind w:left="766" w:hanging="425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ние визуальной информации в дополнение к презентации;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ind w:left="766" w:hanging="425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ние рабочей документации;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ind w:left="766" w:hanging="425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ажность правильного подхода к подготовке презентации: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целевая аудитория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егламент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начение командной работы во время презентации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мение отвечать на вопросы во время и после презентации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азрабатывать и оформлять презентационный материал в формате «было-стало»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ть разнообразные методы презентаци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спользовать медиа-средства в презентаци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ыделять важную информацию в презентаци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оводить сравнительный анализ производственного процесса в формате «было-стало» по всем заданным показателям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Эффективно работать совместно с коллегам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6" w:hanging="425"/>
              <w:rPr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твечать на вопросы во время и после презентации.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24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13"/>
        <w:spacing w:before="240" w:after="0"/>
        <w:jc w:val="both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3. ОЦЕНОЧНАЯ СТРАТЕГИЯ И ТЕХНИЧЕСКИЕ ОСОБЕННОСТИ ОЦЕНКИ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3.1. ОСНОВНЫЕ ТРЕБОВА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атегия устанавливает принципы и методы, которым должны соответствовать оценка и начисление баллов W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ная оценка лежит в основе соревнований W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 этой причине она является предметом постоянного профессионального совершенствования и тщательного исследования. Накопленный опыт в оценке будет определять будущее использование и направление развития основных инструментов оценки, применяемых на соревнованиях W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схема выставления оценки, конкурсное задание и информационная система чемпионата (CIS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на соревнованиях W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падает в одну из двух категорий: измерение и судейское решение. Для обеих категорий оценки использование точных эталонов для сравнения, по которым оценивается каждый аспект, является существенным для гарантии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хема выставления оценки должна соответствовать процентным показателям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Конкурсное задание является средством оценки для соревнования по компетенции, и оно также должно соответствова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Информационная система чемпионата (CIS) обеспечивает своевременную и точную запись оценок, что способствует надлежащей организации сорев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хема выставления оценки в общих чертах является определяющим фактором для процесса разработки Конкурсного задания.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, чтобы совместно оптимизировать взаимосвязи в рамка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Стратегии оценки. Они представляются на утверждение Менеджеру компетенции вместе, чтобы демонстрировать их качество и соответств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13"/>
        <w:spacing w:before="240" w:after="0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4. СХЕМА ВЫСТАВЛЕНИЯ ОЦЕНки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1. ОБЩИЕ УКА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м разделе описывается роль и место Схемы выставления оценки, процесс выставления экспертом оценки конкурсанту за выполнение конкурсного задания, а также процедуры и требования к выставлению оц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хема выставления оценки является основным инструментом соревновани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пределяя соответствие оценки Конкурсного задания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Она предназначена для распределения баллов по каждому оцениваемому аспекту, который может относиться только к одному модул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ражая весовые коэффициенты, указанные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хема выставления оценок устанавливает параметры разработки Конкурсного задания. В зависимости от природы навыка и требований к его оцениванию может быть полезно изначально разработать Схему выставления оценок более детально, чтобы она послужила руководством к разработке Конкурсного задания. В другом случае разработка Конкурсного задания должна основываться на обобщённой Схеме выставления оценки. Дальнейшая разработка Конкурсного задания сопровождается разработкой аспектов оцен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зделе 2.1 указан максимально допустимый процент отклонения, Схемы выставления оценки Конкурсного задания от долевых соотношений, приведенных в Спецификации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выставления оценки и Конкурсное задание могут разрабатываться одним человеком, группой экспертов или сторонним разработчиком. Подробная и окончательная Схема выставления оценки и Конкурсное задание, должны быть утверждены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того,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всех случаях полная и утвержденная Менеджером компетенции Схема выставления оценки должна быть введена в информационную систему соревнований (CIS) не менее чем за два дня до начала соревнований, с использованием стандартной электронной таблицы CIS или других согласованных способов. Главный эксперт является ответственным за данный процесс. 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2. КРИТЕРИИ ОЦЕН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заголовки Схемы выставления оценки являются критериями оценки. В некоторых соревнованиях по компетенции критерии оценки могут совпадать с заголовками разделов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в других они могут полностью отличаться. Как правило, бывает от пяти до девяти критериев оценки, при этом количество критериев оценки должно быть не менее трёх. Независимо от того, совпадают ли они с заголовками, Схема выставления оценки должна отражать долевые соотношения, указанные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итерии оценки создаются лицом (группой лиц), разрабатывающим Схему выставления оценки, которое может по своему усмотрению определять критерии, которые оно сочтет наиболее подходящими для оценки выполнения Конкурсного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дная ведомость оценок, генерируемая CIS, включает перечень критериев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баллов, назначаемых по каждому критерию, рассчитывается CIS. Это будет общая сумма баллов, присужденных по каждому аспекту в рамках данного критерия оценки.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3. СУБКРИТЕР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критерий оценки разделяется на один или более субкритериев. Каждый субкритерий становится заголовком Схемы выставления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ждой ведомости оценок (субкритериев) указан конкретный день, в который она будет заполн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ая ведомость оценок (субкритериев) содержит оцениваемые аспекты, подлежащие оценке. Для каждого вида оценки имеется специальная ведомость оценок. </w:t>
      </w:r>
    </w:p>
    <w:p>
      <w:pPr>
        <w:pStyle w:val="26"/>
        <w:spacing w:before="0" w:after="0"/>
        <w:ind w:firstLine="709"/>
        <w:rPr/>
      </w:pPr>
      <w:bookmarkStart w:id="1" w:name="_Hlk57479782"/>
      <w:bookmarkEnd w:id="1"/>
      <w:r>
        <w:rPr>
          <w:rFonts w:cs="Times New Roman;Times New Roman" w:ascii="Times New Roman;Times New Roman" w:hAnsi="Times New Roman;Times New Roman"/>
          <w:szCs w:val="28"/>
        </w:rPr>
        <w:t>4.4. АСПЕКТЫ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Каждый аспект подробно описывает один из оцениваемых показателей, а также возможные оценки или инструкции по выставлению оценок. 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ведомости оценок подробно перечисляется каждый аспект, по которому выставляется отметка, вместе с назначенным для его оценки количеством баллов.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Сумма баллов, присуждаемых по каждому аспекту, должна попадать в диапазон баллов, определенных для каждого раздела компетен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 Она будет отображаться в таблице распределения баллов CIS, в следующем формате (образец):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709"/>
        <w:gridCol w:w="851"/>
        <w:gridCol w:w="959"/>
        <w:gridCol w:w="959"/>
        <w:gridCol w:w="10"/>
        <w:gridCol w:w="1615"/>
      </w:tblGrid>
      <w:tr>
        <w:trPr>
          <w:trHeight w:val="1590" w:hRule="atLeast"/>
        </w:trPr>
        <w:tc>
          <w:tcPr>
            <w:tcW w:w="8024" w:type="dxa"/>
            <w:gridSpan w:val="8"/>
            <w:tcBorders>
              <w:top w:val="single" w:sz="8" w:space="0" w:color="ACB9CA"/>
              <w:left w:val="single" w:sz="8" w:space="0" w:color="ACB9CA"/>
              <w:bottom w:val="single" w:sz="8" w:space="0" w:color="ACB9CA"/>
              <w:right w:val="single" w:sz="8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1615" w:type="dxa"/>
            <w:tcBorders>
              <w:top w:val="single" w:sz="8" w:space="0" w:color="ACB9CA"/>
              <w:bottom w:val="single" w:sz="8" w:space="0" w:color="ACB9CA"/>
              <w:right w:val="single" w:sz="8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баллов за раздел WSSS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restart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ы Спецификации стандарта WS (WSSS)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баллов за критерий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59" w:type="dxa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5. МНЕНИЕ СУДЕЙ (СУДЕЙСКАЯ ОЦЕНКА)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принятии решения используется шкала 0–3. Для четкого и последовательного применения шкалы судейское решение должно приниматься с учетом:</w:t>
      </w:r>
    </w:p>
    <w:p>
      <w:pPr>
        <w:pStyle w:val="TextBody"/>
        <w:widowControl/>
        <w:numPr>
          <w:ilvl w:val="0"/>
          <w:numId w:val="23"/>
        </w:numPr>
        <w:ind w:left="851" w:hanging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эталонов для сравнения (критериев) для подробного руководства по каждому аспекту</w:t>
      </w:r>
    </w:p>
    <w:p>
      <w:pPr>
        <w:pStyle w:val="TextBody"/>
        <w:widowControl/>
        <w:numPr>
          <w:ilvl w:val="0"/>
          <w:numId w:val="23"/>
        </w:numPr>
        <w:ind w:left="851" w:hanging="36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шкалы 0–3, где:</w:t>
      </w:r>
    </w:p>
    <w:p>
      <w:pPr>
        <w:pStyle w:val="TextBody"/>
        <w:widowControl/>
        <w:numPr>
          <w:ilvl w:val="0"/>
          <w:numId w:val="11"/>
        </w:numPr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: исполнение не соответствует отраслевому стандарту;</w:t>
      </w:r>
    </w:p>
    <w:p>
      <w:pPr>
        <w:pStyle w:val="TextBody"/>
        <w:widowControl/>
        <w:numPr>
          <w:ilvl w:val="0"/>
          <w:numId w:val="11"/>
        </w:numPr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: исполнение соответствует отраслевому стандарту;</w:t>
      </w:r>
    </w:p>
    <w:p>
      <w:pPr>
        <w:pStyle w:val="TextBody"/>
        <w:widowControl/>
        <w:numPr>
          <w:ilvl w:val="0"/>
          <w:numId w:val="11"/>
        </w:numPr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: исполнение соответствует отраслевому стандарту и в некоторых отношениях превосходит его;</w:t>
      </w:r>
    </w:p>
    <w:p>
      <w:pPr>
        <w:pStyle w:val="TextBody"/>
        <w:widowControl/>
        <w:numPr>
          <w:ilvl w:val="0"/>
          <w:numId w:val="11"/>
        </w:numPr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: исполнение полностью превосходит отраслевой стандарт и оценивается как отличное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аждый аспект оценивают три эксперта, каждый эксперт должен произвести оценку, после чего происходит сравнение выставленных оценок. В случае расхождения оценок экспертов более чем на 1 балл, экспертам необходимо вынести оценку данного аспекта на обсуждение и устранить расхождение.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6. ИЗМЕРИМАЯ ОЦЕНКА</w:t>
      </w:r>
    </w:p>
    <w:p>
      <w:pPr>
        <w:pStyle w:val="TextBody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ценка каждого аспекта осуществляется тремя экспертами. Если не указано иное, будет присуждена только максимальная оценка или ноль баллов. Если в рамках какого-либо аспекта возможно присуждение оценок ниже максимальной, это описывается в Схеме оценки с указанием измеримых параметров.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7. ИСПОЛЬЗОВАНИЕ ИЗМЕРИМЫХ И СУДЕЙСКИХ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ончательное понимание по измеримым и судейским оценкам будет доступно, когда утверждена Схема оценки и Конкурсное задание. Приведенная таблица содержит приблизительную информацию и служит для разработки Оценочной схемы и Конкурсного зад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706"/>
        <w:gridCol w:w="1294"/>
        <w:gridCol w:w="1551"/>
        <w:gridCol w:w="914"/>
      </w:tblGrid>
      <w:tr>
        <w:trPr>
          <w:trHeight w:val="450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ценки</w:t>
            </w:r>
          </w:p>
        </w:tc>
      </w:tr>
      <w:tr>
        <w:trPr>
          <w:trHeight w:val="48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дейск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ктивна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щая</w:t>
            </w:r>
          </w:p>
        </w:tc>
      </w:tr>
      <w:tr>
        <w:trPr>
          <w:trHeight w:val="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Ознакомление с технологическим процессом сборки издел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недрение усовершенствова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тандартизация проце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ценка эффективности внедренных усовершенствова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Презентация выполненной работы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" w:name="_Hlk57479782"/>
      <w:bookmarkStart w:id="3" w:name="_Hlk57479782"/>
      <w:bookmarkEnd w:id="3"/>
    </w:p>
    <w:p>
      <w:pPr>
        <w:pStyle w:val="26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4.8. СПЕЦИФИКАЦИЯ ОЦЕНКИ КОМПЕТЕНЦИИ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ценка Конкурсного задания будет основываться на приведенных ниже критериях. Каждый модуль состоит из заданий, которые можно оценить по подробной схеме. 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знакомление с технологическим процессом сборки издел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яется подготовка рабочего места с учетом требований ОТ и ТБ и инструкцией по сборке изделия, правильное определение технологической последовательности рабочих элементов, выявление видов потерь на рабочем месте, выполнени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чёт темпов работы производ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полнение карты стандартизированной работы. 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Внедрение усовершенствов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одится оценка выполненных расчетов, правильности применения полученных данных, заполнения таблицы сбалансированной работы.  Проверяются предложенные расчеты показателей по улучшению рабочего места сборки изделия,  "кайзены",  направленные на исключение проблем. 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Стандартизация процесс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одится оценк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роения целевого состояния технологического процес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борки, разработки стандарта выполнения операций на рабочем месте.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Оценка эффективности внедренных усовершенствов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ряется  выполненный сравнительный анализ  итогов работы в формате «было-стало»,  применение  расчетных формул для определение экономических показателей – производительности труда, прибыли на ед. продукции.  </w:t>
      </w:r>
    </w:p>
    <w:p>
      <w:pPr>
        <w:pStyle w:val="Normal"/>
        <w:spacing w:lineRule="auto" w:line="360" w:before="0" w:after="0"/>
        <w:ind w:hanging="3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Презентация выполненной рабо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hanging="3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одится оценка  наполнения презентации – определение цели выполненной работы,  необходимых расчетов  по улучшению рабочего места в виде схем, таблиц, анализа  подготовленной информации в формате «было-стало» и представление презентации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4.9. РЕГЛАМЕНТ ОЦЕНКИ</w:t>
      </w:r>
    </w:p>
    <w:p>
      <w:pPr>
        <w:pStyle w:val="Normal"/>
        <w:tabs>
          <w:tab w:val="clear" w:pos="708"/>
          <w:tab w:val="left" w:pos="1020" w:leader="none"/>
          <w:tab w:val="left" w:pos="2380" w:leader="none"/>
          <w:tab w:val="left" w:pos="3720" w:leader="none"/>
          <w:tab w:val="left" w:pos="4260" w:leader="none"/>
          <w:tab w:val="left" w:pos="5940" w:leader="none"/>
          <w:tab w:val="left" w:pos="7080" w:leader="none"/>
          <w:tab w:val="left" w:pos="7440" w:leader="none"/>
          <w:tab w:val="left" w:pos="848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эксперт и Заместитель Главного эксперта обсуждают и распределяют Экспертов по группам (состав группы не менее трех человек) для выставления оценок. Каждая группа должна включать в себя как минимум одного опытного экспе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работы конкурсантов будет проводиться поэтапно по каждому из модулей. Конкурсантам необходимо завершить работу в установленное время.</w:t>
      </w:r>
    </w:p>
    <w:p>
      <w:pPr>
        <w:pStyle w:val="13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5. КОНКУРСНОЕ ЗАДАНИЕ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5.1. ОСНОВН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делы 2, 3 и 4 регламентируют разработку Конкурсного задания. Рекомендации данного раздела дают дополнительные разъяснения по содержанию Конкурсного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ительность Конкурсного задания не должна быть менее 15 и более 22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растной ценз участников для выполнения Конкурсного задания от 16 до 22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 зависимости от количества модулей, КЗ должно включать оценку по каждому из раздел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курсное задание не должно выходить за предел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знаний участника должна проводиться исключительно через практическое выполнение Конкурсн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ыполнении Конкурсного задания не оценивается знание правил и нор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26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5.2. СТРУКТУРА КОНКУРСНОГО ЗАДА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ное задание представляет собой серию из модулей: независимых или связанных между собой результатами из предыдущего.</w:t>
      </w:r>
    </w:p>
    <w:p>
      <w:pPr>
        <w:pStyle w:val="Style31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6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5.3. ТРЕБОВАНИЯ К РАЗРАБОТКЕ КОНКУРСНОГО ЗАДАНИЯ</w:t>
      </w:r>
    </w:p>
    <w:p>
      <w:pPr>
        <w:pStyle w:val="Style29"/>
        <w:ind w:firstLine="709"/>
        <w:rPr/>
      </w:pPr>
      <w:r>
        <w:rPr>
          <w:color w:val="000000"/>
          <w:sz w:val="28"/>
          <w:szCs w:val="28"/>
          <w:u w:val="none"/>
        </w:rPr>
        <w:t>Общие требования:</w:t>
      </w:r>
    </w:p>
    <w:p>
      <w:pPr>
        <w:pStyle w:val="Normal"/>
        <w:spacing w:lineRule="auto" w:line="348" w:before="0" w:after="0"/>
        <w:ind w:left="1" w:right="500" w:firstLine="708"/>
        <w:jc w:val="both"/>
        <w:rPr/>
      </w:pPr>
      <w:r>
        <w:rPr/>
        <w:t xml:space="preserve">Каждый модуль Конкурсного задания должен выполняться до или после обеда без перерыва и доработок. Исключение составляет задание, рассчитанное на выполнение в течение всего дня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именование моду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дуль 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знакомление с технологическим процессом сборки издел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бота с технологической документацией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блюдение за выполнением операции сборки. Выявление видов потерь на рабочем месте. Расчет темпов работы производства. Заполнение карты стандартизированной рабо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дуль 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недрение усовершенствован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работка стратегии по рабочему месту сборки изделия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и внедрение «кайзенов»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дуль 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андартизация процесс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троение целевого состояния технологического процесса.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зработка рабочего стандарта выполнения операций на рабочем мес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дуль 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ценка эффективности внедренных усовершенствован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экономической эффективности рабо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дуль 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езентация выполненной рабо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дготовка и оформление презент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7"/>
          <w:szCs w:val="28"/>
          <w:lang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7"/>
          <w:szCs w:val="28"/>
          <w:lang w:bidi="ru-RU"/>
        </w:rPr>
      </w:r>
    </w:p>
    <w:p>
      <w:pPr>
        <w:pStyle w:val="Normal"/>
        <w:spacing w:lineRule="auto" w:line="240" w:before="0" w:after="280"/>
        <w:rPr>
          <w:rFonts w:ascii="Times New Roman;Times New Roman" w:hAnsi="Times New Roman;Times New Roman" w:cs="Times New Roman;Times New Roman"/>
          <w:b/>
          <w:b/>
          <w:color w:val="C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4. РАЗРАБОТКА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ное задание разрабатывается по образцам, представленным Менеджером компетенции на форуме WS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http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oru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worldskills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 Представленные образцы Конкурсного задания должны меняться один раз в год.</w:t>
      </w:r>
    </w:p>
    <w:p>
      <w:pPr>
        <w:pStyle w:val="Heading3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4.1. КТО РАЗРАБАТЫВАЕТ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м руководством и утверждением Конкурсного задания занимается Менеджер компетенции. К участию в разработке Конкурсного задания могут привлекаться: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ртифицированные эксперт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оронние разработчики;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заинтересованные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подготовки к каждому соревнованию при внесении 30 % изменений к Конкурсному заданию участвуют: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эксперт;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тифицированный эксперт по компетенции (в случае присутствия на соревновании);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ы принимающие участия в оценке (при необходимости привлечения главным экспер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ные 30 % изменения в Конкурсные задания в обязательном порядке согласуются с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ше обозначенные люди при внесении 30 % изменений к Конкурсному заданию должны руководствоваться принципами объективности и беспристрастности. Изменения не должны влиять на сложность задания, не должны относиться к иным профессиональным областям, не описанным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а также исключать любые бло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SS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Также внесённые изменения должны быть исполнимы при помощи утверждённого для соревнований Инфраструктурного листа.</w:t>
      </w:r>
    </w:p>
    <w:p>
      <w:pPr>
        <w:pStyle w:val="Heading3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4.2. КАК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курсные задания к каждому Чемпионату разрабатываются на основе единого Конкурсного задания, утверждённого Менеджером компетенции и размещённого на форуме экспертов. Задания могут разрабатываться как в целом, так и по модул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 инструментом разработки Конкурсного задания является форум экспертов.</w:t>
      </w:r>
    </w:p>
    <w:p>
      <w:pPr>
        <w:pStyle w:val="Heading3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5.4.3. КОГДА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ное задание разрабатывается согласно представленному ниже графику, определяющему сроки подготовки документации для каждого вида Ч</w:t>
      </w:r>
      <w:r>
        <w:rPr/>
        <w:t>емпионатов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98"/>
        <w:gridCol w:w="2398"/>
        <w:gridCol w:w="2736"/>
      </w:tblGrid>
      <w:tr>
        <w:trPr>
          <w:trHeight w:val="522" w:hRule="atLeast"/>
        </w:trPr>
        <w:tc>
          <w:tcPr>
            <w:tcW w:w="2323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Временные рамки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Локальный чемпионат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Отборочный чемпионат</w:t>
            </w:r>
          </w:p>
        </w:tc>
        <w:tc>
          <w:tcPr>
            <w:tcW w:w="273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Национальный Чемпионат</w:t>
            </w:r>
          </w:p>
        </w:tc>
      </w:tr>
      <w:tr>
        <w:trPr>
          <w:trHeight w:val="705" w:hRule="atLeast"/>
        </w:trPr>
        <w:tc>
          <w:tcPr>
            <w:tcW w:w="2323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Шаблон Конкурсного задания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нкурсное задание разрабатывается и размещается на форуме экспертов за 2 месяца до Чемпионата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нкурсное задание разрабатывается и размещается на форуме экспертов за 3 месяца до Чемпионата</w:t>
            </w:r>
          </w:p>
        </w:tc>
        <w:tc>
          <w:tcPr>
            <w:tcW w:w="273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Конкурсное задание разрабатывается на основе предыдущего Чемпионата с учётом опыта проведения соревнований по компетенции и отраслевых стандар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Финальная версия Конкурсного задания передается в Союз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SR з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6 месяцев до Чемпионата</w:t>
            </w:r>
          </w:p>
        </w:tc>
      </w:tr>
      <w:tr>
        <w:trPr>
          <w:trHeight w:val="139" w:hRule="atLeast"/>
        </w:trPr>
        <w:tc>
          <w:tcPr>
            <w:tcW w:w="2323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Утверждение Главного эксперта чемпионата, ответственного за разработку КЗ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 2 месяца до Чемпионата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 3 месяца до Чемпионата</w:t>
            </w:r>
          </w:p>
        </w:tc>
        <w:tc>
          <w:tcPr>
            <w:tcW w:w="273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 4 месяца до Чемпионата</w:t>
            </w:r>
          </w:p>
        </w:tc>
      </w:tr>
      <w:tr>
        <w:trPr>
          <w:trHeight w:val="139" w:hRule="atLeast"/>
        </w:trPr>
        <w:tc>
          <w:tcPr>
            <w:tcW w:w="2323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Публикация КЗ (если применимо)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 1 месяц до Чемпионата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 1 месяц до Чемпионата</w:t>
            </w:r>
          </w:p>
        </w:tc>
        <w:tc>
          <w:tcPr>
            <w:tcW w:w="273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 1 месяц до Чемпионата</w:t>
            </w:r>
          </w:p>
        </w:tc>
      </w:tr>
      <w:tr>
        <w:trPr>
          <w:trHeight w:val="139" w:hRule="atLeast"/>
        </w:trPr>
        <w:tc>
          <w:tcPr>
            <w:tcW w:w="2323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FFFF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Внесение и согласование с Менеджером компетенции 30% изменений в КЗ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В день С-2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В день С-2</w:t>
            </w:r>
          </w:p>
        </w:tc>
        <w:tc>
          <w:tcPr>
            <w:tcW w:w="273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В день С-2</w:t>
            </w:r>
          </w:p>
        </w:tc>
      </w:tr>
      <w:tr>
        <w:trPr>
          <w:trHeight w:val="139" w:hRule="atLeast"/>
        </w:trPr>
        <w:tc>
          <w:tcPr>
            <w:tcW w:w="2323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FFFF"/>
                <w:sz w:val="24"/>
                <w:szCs w:val="28"/>
                <w:lang w:eastAsia="ru-RU"/>
              </w:rPr>
              <w:t>Внесение предложений на Форум экспертов о модернизации КЗ, КО, ИЛ, ТО, ПЗ, ОТ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В день С+1</w:t>
            </w:r>
          </w:p>
        </w:tc>
        <w:tc>
          <w:tcPr>
            <w:tcW w:w="239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В день С+1</w:t>
            </w:r>
          </w:p>
        </w:tc>
        <w:tc>
          <w:tcPr>
            <w:tcW w:w="2736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В день С+1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5.5 УТВЕРЖДЕНИЕ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эксперт и Менеджер компетенции принимают решение о выполнимости всех модулей и при необходимости должны доказать реальность его выполнения. Во внимание принимаются время и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ное задание может быть утверждено в любой удобной для Менеджера компетенции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6"/>
        <w:spacing w:lineRule="auto" w:line="276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5.6. СВОЙСТВА МАТЕРИАЛА И ИНСТРУКЦИИ ПРОИЗВОД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для выполнения задания участнику конкурса необходимо ознакомиться с инструкциями по применению какого-либо материала или с инструкциями производителя, он получает их заранее по решению Менеджера компетенции и Главного эксперта. При необходимости, во время ознакомления Технический эксперт организует демонстрацию н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ы, выбираемые для модулей, которые предстоит построить участникам чемпионата (кроме тех случаев, когда материалы приносит с собой сам участник), должны принадлежать к тому типу материалов, который имеется у ряда производителей, и который имеется в свободной продаже в регионе проведения чемпионата.</w:t>
      </w:r>
    </w:p>
    <w:p>
      <w:pPr>
        <w:pStyle w:val="26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5.7. ВЫБОР КОНКУРСНОГО ЗАДАНИЯ</w:t>
      </w:r>
    </w:p>
    <w:p>
      <w:pPr>
        <w:pStyle w:val="26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360" w:before="0" w:after="0"/>
        <w:ind w:left="701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онкурсное задание выбирается следующим образом.</w:t>
      </w:r>
    </w:p>
    <w:p>
      <w:pPr>
        <w:pStyle w:val="Normal"/>
        <w:spacing w:lineRule="auto" w:line="360" w:before="0" w:after="0"/>
        <w:ind w:left="701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До предыдущего Чемпионата предложения по Конкурсному заданию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19"/>
          <w:szCs w:val="19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представляются на форуме экспертов по компетенции Бережливое производство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. Предложение должно содержать предположительные критерии оцен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" w:hanging="0"/>
        <w:rPr>
          <w:rFonts w:ascii="Times New Roman;Times New Roman" w:hAnsi="Times New Roman;Times New Roman" w:eastAsia="Segoe UI" w:cs="Times New Roman;Times New Roman"/>
          <w:color w:val="0070C0"/>
          <w:sz w:val="19"/>
          <w:szCs w:val="19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о время проведения соревнований предложения по Конкурсному заданию представляются каждым экспертом с последующим обсуждением между экспертами. Предложения могут редактироваться или изменяться экспертами до процесса выбора. Несколько предложений могут комбинироваться.</w:t>
      </w:r>
    </w:p>
    <w:p>
      <w:pPr>
        <w:pStyle w:val="Normal"/>
        <w:spacing w:lineRule="auto" w:line="360"/>
        <w:ind w:left="1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редложения оформляются в бумажном виде с предоставлением копии для каждого эксперта.</w:t>
      </w:r>
    </w:p>
    <w:p>
      <w:pPr>
        <w:pStyle w:val="13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6. УПРАВЛЕНИЕ КОМПЕТЕНЦИЕЙ И ОБЩЕНИЕ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6.1 ДИСКУССИОННЫЙ ФОР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предконкурсные обсуждения проходят на особом форуме (http://forum.worldskills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 Решения по развитию компетенции должны приниматься только после предварительного обсуждения на форуме. Также на форуме должно происходить информирование о всех важных событиях в рамке компетенции. Модератором данного форума являются Международный эксперт и (или) Менеджер компетенции (или Эксперт, назначенный ими).</w:t>
      </w:r>
    </w:p>
    <w:p>
      <w:pPr>
        <w:pStyle w:val="26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6.2. ИНФОРМАЦИЯ ДЛЯ УЧАСТНИКОВ ЧЕМПИОН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конкурсантов публикуется в соответствии с регламентом проводимого чемпионата. Информация может включать:</w:t>
      </w:r>
    </w:p>
    <w:p>
      <w:pPr>
        <w:pStyle w:val="Style31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ческое описание;</w:t>
      </w:r>
    </w:p>
    <w:p>
      <w:pPr>
        <w:pStyle w:val="Style31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ные задания;</w:t>
      </w:r>
    </w:p>
    <w:p>
      <w:pPr>
        <w:pStyle w:val="Style31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бщённая ведомость оценки;</w:t>
      </w:r>
    </w:p>
    <w:p>
      <w:pPr>
        <w:pStyle w:val="Style31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раструктурный лист;</w:t>
      </w:r>
    </w:p>
    <w:p>
      <w:pPr>
        <w:pStyle w:val="Style31"/>
        <w:numPr>
          <w:ilvl w:val="0"/>
          <w:numId w:val="8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рукция по охране труда и технике безопасности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6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6.3. АРХИВ КОНКУРСНЫХ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ные задания доступны по адресу http://forum.worldskills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26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6.4. УПРАВЛЕНИЕ КОМПЕТЕН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управление компетенцией осуществляется Международным экспертом и Менеджером компетенции с возможным привлечением экспертного со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42635</wp:posOffset>
                </wp:positionH>
                <wp:positionV relativeFrom="paragraph">
                  <wp:posOffset>55880</wp:posOffset>
                </wp:positionV>
                <wp:extent cx="4635500" cy="1105535"/>
                <wp:effectExtent l="560070" t="6985" r="6985" b="30480"/>
                <wp:wrapNone/>
                <wp:docPr id="3" name="Скругленная прямоугольная выноска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1105560"/>
                        </a:xfrm>
                        <a:prstGeom prst="wedgeRoundRectCallout">
                          <a:avLst>
                            <a:gd name="adj1" fmla="val -61439"/>
                            <a:gd name="adj2" fmla="val 51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;Times New Roman"/>
                                <w:color w:val="auto"/>
                                <w:lang w:val="ru-RU" w:bidi="ar-SA"/>
                              </w:rPr>
                              <w:t>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4" fillcolor="white" stroked="t" o:allowincell="f" style="position:absolute;margin-left:-460.05pt;margin-top:4.4pt;width:364.95pt;height:8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;Times New Roman"/>
                          <w:color w:val="auto"/>
                          <w:lang w:val="ru-RU" w:bidi="ar-SA"/>
                        </w:rPr>
                        <w:t>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е компетенцией в рамках конкретного Чемпионата осуществляется Главным экспертом по компетенции в соответствии с регламентом Чемпионата.</w:t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7. ТРЕБОВАНИЯ ОХРАНЫ ТРУДА и ТЕХНИКИ БЕЗОПАСНОСТИ</w:t>
      </w:r>
    </w:p>
    <w:p>
      <w:pPr>
        <w:pStyle w:val="26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.1 ТРЕБОВАНИЯ ОХРАНЫ ТРУДА И ТЕХНИКИ БЕЗОПАСНОСТИ НА ЧЕМПИОНАТ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. документацию по технике безопасности и охране труда, предоставленные оргкомитетом Чемпионата.</w:t>
      </w:r>
    </w:p>
    <w:p>
      <w:pPr>
        <w:pStyle w:val="26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7.2 СПЕЦИФИЧНЫЕ ТРЕБОВАНИЯ ОХРАНЫ ТРУДА, ТЕХНИКИ БЕЗОПАСНОСТИ И ОКРУЖАЮЩЕЙ СРЕДЫ КОМПЕТЕН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основу берутся нормы WorldSkillsRussia — организатора Чемпионата или политику и правила в области техники безопасности и норм охраны здоровья и окружающей 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бочая одежда должна соответствовать применимым стандартам. В случае если в регионе Чемпионата на момент проведения чемпионата действуют особые стандарты, конкурсанты должны быть поставлены в известность о них как минимум за шесть месяцев до начала чемпион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се инструменты и (или) оборудование должны соответствовать требованиям по обеспечению безопасности — организатора Чемпион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онкурсанты должны избегать загромождения рабочей зоны и следить за тем, чтобы она была свободна от материалов, оборудования или предметов, которые могут стать причиной спотыкания, скольжения или па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При нахождении на рабочей площадке конкурсанты обязаны использовать средства индивидуальной защиты. </w:t>
      </w:r>
    </w:p>
    <w:p>
      <w:pPr>
        <w:pStyle w:val="13"/>
        <w:rPr>
          <w:rFonts w:ascii="Times New Roman;Times New Roman" w:hAnsi="Times New Roman;Times New Roman" w:cs="Times New Roman;Times New Roman"/>
          <w:sz w:val="34"/>
          <w:szCs w:val="34"/>
        </w:rPr>
      </w:pPr>
      <w:r>
        <w:rPr>
          <w:rFonts w:cs="Times New Roman;Times New Roman" w:ascii="Times New Roman;Times New Roman" w:hAnsi="Times New Roman;Times New Roman"/>
          <w:sz w:val="34"/>
          <w:szCs w:val="34"/>
        </w:rPr>
        <w:t>8. МАТЕРИАЛЫ И ОБОРУДОВАНИЕ</w:t>
      </w:r>
    </w:p>
    <w:p>
      <w:pPr>
        <w:pStyle w:val="26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8.1. ИНФРАСТРУКТУРНЫЙ ЛИС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раструктурный лист включает в себя всю инфраструктуру, оборудование и расходные материалы, которые необходимы для выполнения Конкурсного задания.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разработке Инфраструктурного листа для конкретного чемпионата необходимо руководствоваться Инфраструктурным листом, размещённым на форуме экспертов Менеджером компетенции. Все изменения в Инфраструктурном листе должны согласовываться с Менеджером компетенции в обязатель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аждом конкурсе технический эксперт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соревнования, в случае необходимости, Технический эксперт и Главный эксперт должны дать рекомендации Оргкомитету чемпионата и Менеджеру компетенции о изменениях в Инфраструктурном листе.</w:t>
      </w:r>
    </w:p>
    <w:p>
      <w:pPr>
        <w:pStyle w:val="26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8.2. МАТЕРИАЛЫ, ОБОРУДОВАНИЕ И ИНСТРУМЕНТЫ В ИНСТРУМЕНТАЛЬНОМ ЯЩИКЕ (ТУЛБОКС, TOOLBOX)</w:t>
      </w:r>
    </w:p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требуются</w:t>
      </w:r>
    </w:p>
    <w:p>
      <w:pPr>
        <w:pStyle w:val="26"/>
        <w:spacing w:before="0" w:after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Cs w:val="28"/>
        </w:rPr>
        <w:t>8.3. МАТЕРИАЛЫ И ОБОРУДОВАНИЕ, ЗАПРЕЩЕННЫЕ НА ПЛОЩАД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рещенные материалы на конкурсной площадке:</w:t>
      </w:r>
    </w:p>
    <w:p>
      <w:pPr>
        <w:pStyle w:val="Style31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contextualSpacing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цифровые запоминающие устройства, включая:</w:t>
      </w:r>
      <w:r>
        <w:rPr>
          <w:rFonts w:eastAsia="Segoe UI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ноутбуки и портативные компьют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мобильные телеф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цифровые или пленочные фотоаппар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арты памяти / MP3-пле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ассетные/CD-пле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электронные органайзеры/днев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устройства беспроводно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1" w:leader="none"/>
        </w:tabs>
        <w:spacing w:lineRule="auto" w:line="360" w:before="0" w:after="0"/>
        <w:rPr>
          <w:rFonts w:ascii="Times New Roman;Times New Roman" w:hAnsi="Times New Roman;Times New Roman" w:eastAsia="Segoe U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не одобренные CD или дискеты (одобрение осуществляется главным экспертом или Заместителем главного эксперта);</w:t>
      </w:r>
    </w:p>
    <w:p>
      <w:pPr>
        <w:pStyle w:val="Normal"/>
        <w:spacing w:lineRule="auto" w:line="355" w:before="0" w:after="0"/>
        <w:ind w:right="60" w:hanging="0"/>
        <w:rPr>
          <w:rFonts w:eastAsia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любое программное обеспечение, не предоставляемое организаторами Чемпионата, без одобрения большинства экспертов на форуме.</w:t>
      </w: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о время Чемпионата запрещается убирать с рабочих мест инструменты, оборудование, канцелярские принадлежности, инструкции без одобрения главного эксперта.</w:t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55" w:before="0" w:after="0"/>
        <w:ind w:right="60" w:firstLine="278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</w:r>
    </w:p>
    <w:p>
      <w:pPr>
        <w:pStyle w:val="26"/>
        <w:shd w:fill="FFFFFF" w:val="clear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8.4. ПРЕДЛАГАЕМАЯ СХЕМА КОНКУРСНОЙ ПЛОЩАДКИ</w:t>
      </w:r>
    </w:p>
    <w:p>
      <w:pPr>
        <w:pStyle w:val="26"/>
        <w:shd w:fill="FFFFFF" w:val="clear"/>
        <w:spacing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drawing>
          <wp:inline distT="0" distB="0" distL="0" distR="0">
            <wp:extent cx="7180580" cy="3921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shd w:fill="FFFFFF" w:val="clear"/>
        <w:spacing w:before="0" w:after="0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В комнатах экспертов необходимо установить запираемые шкафы для хранения ценных вещей участников и экспертов. </w:t>
      </w:r>
    </w:p>
    <w:p>
      <w:pPr>
        <w:pStyle w:val="13"/>
        <w:shd w:fill="FFFFFF" w:val="clear"/>
        <w:spacing w:before="0" w:after="0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В комнатах должны быть установлены вешалки для верхней одежды и мусорные корзины. </w:t>
      </w:r>
    </w:p>
    <w:p>
      <w:pPr>
        <w:pStyle w:val="13"/>
        <w:shd w:fill="FFFFFF" w:val="clear"/>
        <w:spacing w:before="0" w:after="0"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caps w:val="false"/>
          <w:smallCaps w:val="false"/>
          <w:color w:val="000000"/>
          <w:sz w:val="28"/>
          <w:szCs w:val="28"/>
        </w:rPr>
        <w:t>В комнате совещания экспертов и комнате участников желательна установка кулеров с горячей и холодной в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b/>
          <w:b/>
          <w:bCs/>
          <w:caps/>
          <w:color w:val="000000"/>
          <w:sz w:val="28"/>
          <w:szCs w:val="28"/>
        </w:rPr>
      </w:pPr>
      <w:r>
        <w:rPr>
          <w:rFonts w:eastAsia="Arial Unicode MS" w:cs="Times New Roman;Times New Roman" w:ascii="Times New Roman;Times New Roman" w:hAnsi="Times New Roman;Times New Roman"/>
          <w:b/>
          <w:bCs/>
          <w:caps/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49" w:gutter="0" w:header="624" w:top="1134" w:footer="17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953"/>
      <w:gridCol w:w="3686"/>
    </w:tblGrid>
    <w:tr>
      <w:trPr>
        <w:trHeight w:val="115" w:hRule="exact"/>
      </w:trPr>
      <w:tc>
        <w:tcPr>
          <w:tcW w:w="5953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686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595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;Times New Roman" w:hAnsi="Times New Roman;Times New Roman" w:cs="Times New Roman;Times New Roman"/>
              <w:caps/>
              <w:sz w:val="18"/>
              <w:szCs w:val="18"/>
            </w:rPr>
          </w:pPr>
          <w:r>
            <w:rPr>
              <w:rFonts w:cs="Times New Roman;Times New Roman" w:ascii="Times New Roman;Times New Roman" w:hAnsi="Times New Roman;Times New Roman"/>
              <w:sz w:val="18"/>
              <w:szCs w:val="18"/>
            </w:rPr>
            <w:t>Copyright © Союз «Ворлдскиллс Россия» «Бережливое производство»</w:t>
          </w:r>
        </w:p>
      </w:tc>
      <w:tc>
        <w:tcPr>
          <w:tcW w:w="3686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28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rFonts w:cs="Calibri"/>
        <w:lang w:val="en-US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236210</wp:posOffset>
          </wp:positionH>
          <wp:positionV relativeFrom="paragraph">
            <wp:posOffset>-196215</wp:posOffset>
          </wp:positionV>
          <wp:extent cx="952500" cy="687070"/>
          <wp:effectExtent l="0" t="0" r="0" b="0"/>
          <wp:wrapNone/>
          <wp:docPr id="5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3" r="-3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/>
      </w:rPr>
      <w:t xml:space="preserve"> </w:t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36"/>
        <w:szCs w:val="3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;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;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;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;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;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;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;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;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;Times New Roman" w:cs="Arial"/>
      <w:sz w:val="24"/>
      <w:szCs w:val="20"/>
      <w:u w:val="single"/>
      <w:lang w:val="en-AU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;Times New Roman" w:hAnsi="Times New Roman;Times New Roman" w:cs="Times New Roman;Times New Roman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;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;Times New Roman" w:cs="Times New Roman;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;Times New Roman" w:cs="Times New Roman;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;Times New Roman" w:cs="Times New Roman;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;Times New Roman" w:cs="Times New Roman;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;Times New Roman" w:cs="Times New Roman;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;Times New Roman" w:cs="Times New Roman;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;Times New Roman" w:cs="Times New Roman;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;Times New Roman" w:cs="Times New Roman;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;Times New Roman" w:cs="Times New Roman;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;Times New Roman" w:cs="Times New Roman;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;Times New Roman" w:cs="Times New Roman;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;Times New Roman" w:cs="Times New Roman;Times New Roman"/>
      <w:b/>
      <w:sz w:val="28"/>
      <w:szCs w:val="24"/>
    </w:rPr>
  </w:style>
  <w:style w:type="character" w:styleId="Style14">
    <w:name w:val="!Текст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Style15">
    <w:name w:val="выделение цвет Знак"/>
    <w:qFormat/>
    <w:rPr>
      <w:rFonts w:ascii="Times New Roman;Times New Roman" w:hAnsi="Times New Roman;Times New Roman" w:eastAsia="Times New Roman;Times New Roman" w:cs="Times New Roman;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;Times New Roman" w:hAnsi="Times New Roman;Times New Roman" w:eastAsia="Times New Roman;Times New Roman" w:cs="Times New Roman;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;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 w:before="0" w:after="0"/>
    </w:pPr>
    <w:rPr>
      <w:rFonts w:ascii="Times New Roman;Times New Roman" w:hAnsi="Times New Roman;Times New Roman" w:eastAsia="Times New Roman;Times New Roman" w:cs="Times New Roman;Times New Roman"/>
      <w:bCs/>
      <w:color w:val="FF0000"/>
      <w:sz w:val="24"/>
      <w:szCs w:val="24"/>
      <w:lang w:val="en-US" w:eastAsia="en-US"/>
    </w:rPr>
  </w:style>
  <w:style w:type="paragraph" w:styleId="Bullet">
    <w:name w:val="bullet"/>
    <w:basedOn w:val="Normal"/>
    <w:qFormat/>
    <w:pPr>
      <w:numPr>
        <w:ilvl w:val="0"/>
        <w:numId w:val="20"/>
      </w:numPr>
      <w:spacing w:lineRule="auto" w:line="360" w:before="0" w:after="0"/>
    </w:pPr>
    <w:rPr>
      <w:rFonts w:ascii="Arial" w:hAnsi="Arial" w:eastAsia="Times New Roman;Times New Roman" w:cs="Times New Roman;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;Times New Roman" w:cs="Times New Roman;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;Times New Roman" w:cs="Times New Roman;Times New Roman"/>
      <w:b/>
      <w:sz w:val="40"/>
      <w:szCs w:val="24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;Times New Roman" w:cs="Arial"/>
      <w:sz w:val="24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;Times New Roman" w:cs="Arial"/>
      <w:spacing w:val="-3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;Times New Roman" w:cs="Times New Roman;Times New Roman"/>
      <w:b/>
      <w:sz w:val="36"/>
      <w:szCs w:val="20"/>
      <w:lang w:val="en-AU"/>
    </w:rPr>
  </w:style>
  <w:style w:type="paragraph" w:styleId="12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;Times New Roman" w:cs="Times New Roman;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5">
    <w:name w:val="цветной текст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</w:rPr>
  </w:style>
  <w:style w:type="paragraph" w:styleId="13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6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" w:hAnsi="Times New Roman;Times New Roman" w:eastAsia="DejaVu Sans;Verdana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9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;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23:00Z</dcterms:created>
  <dc:creator>Copyright © Союз «Ворлдскиллс Россия»              (название компетенции)</dc:creator>
  <dc:description/>
  <cp:keywords/>
  <dc:language>en-US</dc:language>
  <cp:lastModifiedBy>Kazakov</cp:lastModifiedBy>
  <cp:lastPrinted>2020-11-09T12:20:00Z</cp:lastPrinted>
  <dcterms:modified xsi:type="dcterms:W3CDTF">2021-02-05T09:35:00Z</dcterms:modified>
  <cp:revision>5</cp:revision>
  <dc:subject/>
  <dc:title/>
</cp:coreProperties>
</file>