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ма мероприят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VII</w:t>
      </w:r>
      <w:r>
        <w:rPr>
          <w:rFonts w:cs="Times New Roman" w:ascii="Times New Roman" w:hAnsi="Times New Roman"/>
          <w:b/>
          <w:sz w:val="40"/>
          <w:szCs w:val="40"/>
        </w:rPr>
        <w:t xml:space="preserve"> Открытого регионального чемпиона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Молодые профессионалы» (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WorldSkillsRussia</w:t>
      </w:r>
      <w:r>
        <w:rPr>
          <w:rFonts w:cs="Times New Roman" w:ascii="Times New Roman" w:hAnsi="Times New Roman"/>
          <w:b/>
          <w:sz w:val="40"/>
          <w:szCs w:val="40"/>
        </w:rPr>
        <w:t xml:space="preserve">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Кемеровской области - Кузбасса 2021 по компетенц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Инженер – технолог машиностроения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1680" w:type="dxa"/>
        <w:jc w:val="left"/>
        <w:tblInd w:w="-2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42"/>
        <w:gridCol w:w="1552"/>
        <w:gridCol w:w="11733"/>
        <w:gridCol w:w="8522"/>
        <w:gridCol w:w="8522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-2</w:t>
            </w:r>
          </w:p>
        </w:tc>
        <w:tc>
          <w:tcPr>
            <w:tcW w:w="1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 марта, воскресенье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13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-16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ройка площадки по компетенции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0-18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площадки главным экспертом, проверка соответствия инфраструктурному листу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-1</w:t>
            </w:r>
          </w:p>
        </w:tc>
        <w:tc>
          <w:tcPr>
            <w:tcW w:w="1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 марта, понедельник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.00 – 12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экспертов и участников. Знакомство с площадкой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M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. Совещание экспертов. Знакомство с правилами проведения чемпионата и с кодексом этики. Распределение ролей. Инструктаж по ОТ и ТБ. Жеребьевка. Настройка оборудования участниками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:00-13: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д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4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жественное открытие VII Регионального чемпионата «Молодые профессионалы» (WorldSkills Russia)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00-17: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ройка оборудования участниками. Знакомство с конкурсной документацией. Работа экспертов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00-18: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ин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:00-19: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ечатка задания на первый конкурсный день (Модуль 1)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1</w:t>
            </w:r>
          </w:p>
        </w:tc>
        <w:tc>
          <w:tcPr>
            <w:tcW w:w="1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6 марта, вторник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0 – 8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Завтрак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de-D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30 -8.45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Сбор участников соревнований. Инструктаж по ТБ и ОТ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de-D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45-09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Брифинг по заданию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09.15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Общение участников и экспертов-компатриотов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5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5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Модуля 1. Первая рабочая сессия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-11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ыв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Модуля 1. Вторая рабочая сессия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0-14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д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0-16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Модуля 1. Третья рабочая сессия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е первого конкурсного дня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0-16.45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Общение участников и экспертов-компатриотов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экспертов. Проверка заданий Модуля 1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:00-19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ин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0-20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ение итогов  дня, занесение результатов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S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:00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21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ечатка задания на второй конкурсный день (Модуль 2)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2</w:t>
            </w:r>
          </w:p>
        </w:tc>
        <w:tc>
          <w:tcPr>
            <w:tcW w:w="1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 марта, среда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0 – 8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Завтрак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30 -8.45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Сбор участников соревнований. Инструктаж по ТБ и ОТ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45-09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Брифинг по заданию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09.15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Общение участников и экспертов-компатриотов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5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5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Модуля 2. Первая рабочая сессия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-11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ыв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Модуля 2. Вторая рабочая сессия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0-14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д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0-16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Модуля 2. Третья рабочая сессия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0-16.45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ыв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45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Модуля 2. Четвертая рабочая сессия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5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е второго конкурсного дня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5-19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Общение участников и экспертов-компатриотов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:00-19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ин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30-21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экспертов. Проверка заданий Модуля 2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0-22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ение итогов  дня, занесение результатов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S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:00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23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ечатка задания на третий конкурсный день (Модуль 3 )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3</w:t>
            </w:r>
          </w:p>
        </w:tc>
        <w:tc>
          <w:tcPr>
            <w:tcW w:w="1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 марта, четверг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0 – 8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Завтрак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30 -8.45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Сбор участников соревнований. Инструктаж по ТБ и ОТ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45-09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Брифинг по заданию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09.15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Общение участников и экспертов-компатриотов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5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5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Модуля 3. Первая рабочая сессия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-11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ыв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-13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Модуля 3. Вторая рабочая сессия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0-14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д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0-16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Модуля 3. Третья рабочая сессия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е третьего конкурсного дня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0-16.45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Общение участников и экспертов-компатриотов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5-18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экспертов. Проверка заданий Модуля 3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:00-19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ин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0-21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экспертов. Проверка заданий Модуля 3. Подведение итогов дня и всего чемпионата, занесение результатов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дписание итоговых протоколов, сверка оценок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+1</w:t>
            </w:r>
          </w:p>
        </w:tc>
        <w:tc>
          <w:tcPr>
            <w:tcW w:w="1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 марта, пятница</w:t>
            </w:r>
          </w:p>
        </w:tc>
        <w:tc>
          <w:tcPr>
            <w:tcW w:w="8522" w:type="dxa"/>
            <w:tcBorders/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:00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21.00</w:t>
            </w:r>
          </w:p>
        </w:tc>
        <w:tc>
          <w:tcPr>
            <w:tcW w:w="8522" w:type="dxa"/>
            <w:tcBorders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ечатка задания на третий конкурсный день (Модуль 3 и 4)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:00-8:3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трак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2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 опытом подготовки к чемпионату. Работа Экспертов. Обсуждение чемпионата экспертным сообществом и участниками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12.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ъезд участников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+2</w:t>
            </w:r>
          </w:p>
        </w:tc>
        <w:tc>
          <w:tcPr>
            <w:tcW w:w="1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марта, суббота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35" w:hanging="0"/>
              <w:jc w:val="center"/>
              <w:rPr/>
            </w:pPr>
            <w:r>
              <w:rPr/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Торжественное закрытие Регионального чемпионата «Молодые профессионалы»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WorldSkills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de-DE"/>
              </w:rPr>
              <w:t>Russia</w:t>
            </w:r>
            <w:r>
              <w:rPr>
                <w:rFonts w:cs="Times New Roman" w:ascii="Times New Roman" w:hAnsi="Times New Roman"/>
                <w:sz w:val="20"/>
                <w:szCs w:val="20"/>
                <w:lang w:eastAsia="de-DE"/>
              </w:rPr>
              <w:t>).</w:t>
            </w:r>
            <w:r>
              <w:rPr>
                <w:sz w:val="18"/>
                <w:szCs w:val="18"/>
                <w:lang w:eastAsia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граждение участников.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+3</w:t>
            </w:r>
          </w:p>
        </w:tc>
        <w:tc>
          <w:tcPr>
            <w:tcW w:w="1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 марта, воскресенье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:00-16:00</w:t>
            </w:r>
          </w:p>
        </w:tc>
        <w:tc>
          <w:tcPr>
            <w:tcW w:w="1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конкурсной площадки</w:t>
            </w:r>
          </w:p>
        </w:tc>
        <w:tc>
          <w:tcPr>
            <w:tcW w:w="17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3119" w:right="152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Arial"/>
    <w:charset w:val="01"/>
    <w:family w:val="auto"/>
    <w:pitch w:val="variable"/>
  </w:font>
  <w:font w:name="Liberation Sans">
    <w:altName w:val="Arial"/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8890</wp:posOffset>
              </wp:positionH>
              <wp:positionV relativeFrom="paragraph">
                <wp:posOffset>-427355</wp:posOffset>
              </wp:positionV>
              <wp:extent cx="10739120" cy="260350"/>
              <wp:effectExtent l="0" t="0" r="0" b="0"/>
              <wp:wrapNone/>
              <wp:docPr id="2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39160" cy="260280"/>
                      </a:xfrm>
                      <a:prstGeom prst="rect">
                        <a:avLst/>
                      </a:prstGeom>
                      <a:solidFill>
                        <a:srgbClr val="174e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#174e99" stroked="f" o:allowincell="f" style="position:absolute;margin-left:-0.7pt;margin-top:-33.65pt;width:845.55pt;height:20.45pt;mso-wrap-style:none;v-text-anchor:middle;mso-position-horizontal-relative:page">
              <v:fill o:detectmouseclick="t" type="solid" color2="#e8b166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89455</wp:posOffset>
          </wp:positionH>
          <wp:positionV relativeFrom="paragraph">
            <wp:posOffset>-447675</wp:posOffset>
          </wp:positionV>
          <wp:extent cx="10691495" cy="3097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9" r="-1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0691495" cy="309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alue73">
    <w:name w:val="value73"/>
    <w:qFormat/>
    <w:rPr>
      <w:rFonts w:ascii="Times New Roman" w:hAnsi="Times New Roman" w:cs="Times New Roman"/>
      <w:shd w:fill="FFFFFF" w:val="clear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концевой сноски Знак"/>
    <w:qFormat/>
    <w:rPr>
      <w:sz w:val="24"/>
      <w:szCs w:val="24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4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Arial Unicode MS" w:cs="Helvetica"/>
      <w:color w:val="000000"/>
      <w:sz w:val="24"/>
      <w:szCs w:val="20"/>
      <w:lang w:val="ru-RU" w:eastAsia="zh-CN" w:bidi="ar-SA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right="0" w:hanging="0"/>
      <w:contextualSpacing/>
    </w:pPr>
    <w:rPr>
      <w:rFonts w:ascii="Myriad Pro;Arial" w:hAnsi="Myriad Pro;Arial" w:eastAsia="Calibri" w:cs="Times New Roman"/>
      <w:color w:val="575757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22">
    <w:name w:val="Абзац списка"/>
    <w:basedOn w:val="Normal"/>
    <w:qFormat/>
    <w:pPr>
      <w:suppressAutoHyphens w:val="false"/>
      <w:ind w:left="720" w:right="0" w:hanging="0"/>
    </w:pPr>
    <w:rPr>
      <w:rFonts w:ascii="Times New Roman" w:hAnsi="Times New Roman" w:eastAsia="Times New Roman" w:cs="Times New Roman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eastAsia="Times New Roman"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8"/>
        <w:tab w:val="center" w:pos="6095" w:leader="none"/>
        <w:tab w:val="right" w:pos="121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6095" w:leader="none"/>
        <w:tab w:val="right" w:pos="1219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0:31:00Z</dcterms:created>
  <dc:creator>Александр</dc:creator>
  <dc:description/>
  <cp:keywords/>
  <dc:language>en-US</dc:language>
  <cp:lastModifiedBy>Пользователь</cp:lastModifiedBy>
  <cp:lastPrinted>2017-12-14T17:04:00Z</cp:lastPrinted>
  <dcterms:modified xsi:type="dcterms:W3CDTF">2021-02-08T12:05:00Z</dcterms:modified>
  <cp:revision>4</cp:revision>
  <dc:subject/>
  <dc:title/>
</cp:coreProperties>
</file>