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ПО ТЕХНИКЕ БЕЗОПАСНОСТИ И ОХРАН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астникам соревнования при работе на персональном компьютере (ПК) в рамках мероприятия</w:t>
      </w:r>
      <w:r>
        <w:rPr>
          <w:rFonts w:cs="Roboto Condensed;Arial" w:ascii="Roboto Condensed;Arial" w:hAnsi="Roboto Condensed;Arial"/>
          <w:b/>
          <w:bCs/>
          <w:color w:val="00569D"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VII Открытый Региональный чемпионат «Молодые профессионалы» (WorldSkills Russia) – 2021 в Кузбассе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охраны труд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1. К самостоятельной работе с ПК допускаются участники после прохождения ими инструктажа на рабочем месте, обучения безопасным методам работ и проверки знаний по охране труда, прошедшие медицинское освидетельствование на предмет установления противопоказаний к работе с компью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работе с ПК рекомендуется организация перерывов на 15 минут через каждые 1 час 15 минут работы. Время на перерывы уже учтено в общем времени задания, и дополнительное время участникам не предоставляетс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 работе на ПК могут воздействовать опасные и вредные производственны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физические: повышенный уровень электромагнитного излучения; повышенный уровень статического электричества; повышенная яркость светового изображения; повышенный уровень пульсации светового потока; повышенное значение напряжения в электрической цепи, замыкание которой может произойти через тело человека; повышенный или пониженный уровень освещенности; повышенный уровень прямой и отраженной блестк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сихофизиологические: напряжение зрения и внимания; интеллектуальные и эмоциональные нагрузки; длительные статические нагрузки; монотонность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Запрещается находиться возле ПК в верхней одежде, принимать пищу и курить, употреблять во время работы алкогольные напитки, а также быть в состоянии алкогольного, наркотического или другого опья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частник соревнования должен знать месторасположение первичных средств пожаротушения и уметь ими пользоваться.</w:t>
      </w:r>
    </w:p>
    <w:p>
      <w:pPr>
        <w:pStyle w:val="Normal"/>
        <w:ind w:right="-180" w:firstLine="709"/>
        <w:jc w:val="both"/>
        <w:rPr/>
      </w:pPr>
      <w:r>
        <w:rPr>
          <w:sz w:val="28"/>
          <w:szCs w:val="28"/>
        </w:rPr>
        <w:t>1.6. О каждом несчастном случае пострадавший или очевидец несчастного случая немедленно должен известить ближайшего эксперта.</w:t>
      </w:r>
    </w:p>
    <w:p>
      <w:pPr>
        <w:pStyle w:val="Normal"/>
        <w:ind w:right="-180" w:firstLine="709"/>
        <w:jc w:val="both"/>
        <w:rPr/>
      </w:pPr>
      <w:r>
        <w:rPr>
          <w:sz w:val="28"/>
          <w:szCs w:val="28"/>
        </w:rPr>
        <w:t>1.7. Участник соревнования должен знать местонахождения медицинской аптечки, правильно пользоваться изделиями медицинского назначения; знать инструкцию по оказанию первой медицинской помощи пострадавшим и уметь оказать первую медицинскую помощь. При необходимости вызвать скорую медицинскую помощь или доставить в медицинское учрежд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 работе с ПК участник соревнования должны соблюдать правила личной гигиен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9. Работа на конкурсной площадке разрешается исключительно в присутствии эксперта. Запрещается присутствие на конкурсной площадке посторонних лиц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10. По всем вопросам, связанным с работой компьютера, следует обращаться к руковод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За невыполнение данной инструкции виновные привлекаются к ответственности согласно правилам внутреннего распоряд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храны труда перед началом работ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еред включением используемого на рабочем месте оборудования (монитор, системный блок, ноутбук) участник соревнования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Осмотреть и привести в порядок рабочее место, убрать все посторонние предметы, которые могут отвлекать внимание и затруднять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Проверить правильность установки стола, стула, подставки под ноги, угол наклона экрана монитора, положения клавиатуры в целях исключения неудобных поз и длительных напряжений тела. Особо обратить внимание на то, что дисплей должен находиться на расстоянии не менее 50 см от глаз (оптимально 60-70 с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Проверить правильность расположения оборудования (системный блок, мониторы расположены правильно; кабели электропитания не располагаются на рабочем стол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Кабели электропитания, удлинители, сетевые фильтры должны находиться с тыльной стороны рабочего м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Убедиться в отсутствии засветок, отражений и бликов на экране мони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6. Убедиться в том, что на устройствах ПК (системный блок, монитор, клавиатура) не располагаются сосуды с жидкостями, сыпучими материалами (чай, кофе, сок, вода и п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7. Включить электропитание в последовательности, установленной инструкцией по эксплуатации на оборудование; убедиться в правильном выполнении процедуры загрузки оборудования, правильных настрой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 выявлении неполадок сообщить об этом эксперту и до их устранения к работе не приступ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храны труда во время работ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течение всего времени работы со средствами компьютерной и оргтехники участник соревнования обяз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 порядке и чистоте рабочее мес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ледить за тем, чтобы вентиляционные отверстия устройств ничем не были закры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инструкции по эксплуатации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, установленные расписанием, трудовым распорядком регламентированные перерывы в работе, выполнять рекомендованные физические упраж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2. Участнику запрещается во время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ючать и подключать интерфейсные кабели периферийных устрой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ть на устройства средств компьютерной и оргтехники бумаги, папки и прочие посторонние предме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икасаться к задней панели системного блока (процессора) при включенном пит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отключать электропитание во время выполнения программы,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допускать попадание влаги, грязи, сыпучих веществ на устройства средств компьютерной и орг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оизводить самостоятельно вскрытие и ремонт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оизводить самостоятельно вскрытие и заправку картриджей принтеров или копи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о снятыми кожухами устройств компьютерной и орг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ться при работе на расстоянии менее 50 см от экрана монито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3. При работе с текстами на бумаге, листы надо располагать как можно ближе к экрану, чтобы избежать частых движений головой и глазами при переводе взгля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4. Освещение не должно создавать бликов на поверхности экр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одолжительность работы на ПК без перерывов не должна превышать 1 часа 15 минут. Во время перерыва с целью снижения нервно-эмоционального напряжения, утомления зрительного аппарата, необходимо выполнять комплексы физических упражнений и упражнений для зрительного аппарата. Участники самостоятельно регулируют перерывы во время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храны труда в аварийных ситуациях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бо всех неисправностях в работе оборудования и аварийных ситуациях сообщать непосредственно ближайшему экспер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ри обнаружении обрыва проводов питания или нарушения целостности их изоляции, неисправности заземления и других повреждений электрооборудования, появления запаха гари, посторонних звуков в работе оборудования и тестовых сигналов, немедленно прекратить работу и отключить пи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и поражении пользователя электрическим током принять меры по его освобождению от действия тока путем отключения электропитания и до прибытия врача оказать потерпевшему первую медицинскую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случае возгорания оборудования отключить питание, сообщить ближайшему эксперту, позвонить в пожарную охрану, после чего приступить к тушению пожара имеющимися средствам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храны труда по окончании работ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о окончании работы участник соревнования обязан соблюдать следующую последовательность отключения обору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вершение всех выполняемых на ПК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отключить питание в последовательности, установленной инструкцией по эксплуатации данного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 любом случае следовать указаниям экспер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Убрать со стола рабочие материалы и привести в порядок рабочее мест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бо всех замеченных неполадках сообщить ближайшему экспер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3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Roboto Condensed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ветной список - Акцент 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</w:pPr>
    <w:rPr>
      <w:rFonts w:eastAsia="Calibri"/>
    </w:rPr>
  </w:style>
  <w:style w:type="paragraph" w:styleId="Contents2">
    <w:name w:val="TOC 2"/>
    <w:basedOn w:val="Normal"/>
    <w:next w:val="Normal"/>
    <w:pPr>
      <w:ind w:left="24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54:00Z</dcterms:created>
  <dc:creator>Myslyaev</dc:creator>
  <dc:description/>
  <cp:keywords/>
  <dc:language>en-US</dc:language>
  <cp:lastModifiedBy>User</cp:lastModifiedBy>
  <cp:lastPrinted>2012-09-18T16:44:00Z</cp:lastPrinted>
  <dcterms:modified xsi:type="dcterms:W3CDTF">2021-02-24T07:43:00Z</dcterms:modified>
  <cp:revision>24</cp:revision>
  <dc:subject/>
  <dc:title>ИНСТРУКЦИЯ ПО ТЕХНИКЕ БЕЗОПАСНОСТИ ПРИ РАБОТЕ НА ПЕРСОНАЛЬНОМ КОМПЬЮТЕРЕ (ПК)</dc:title>
</cp:coreProperties>
</file>