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Порядок работы с договором на оказание услуг по обеспечению участия в Отборочных соревнованиях на право участия в Финале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 Национального чемпионата «Молодые профессионалы» (WorldSkills Russia) – 2018 по компетенции «Технологии моды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шаблон договора на оплату организационного взноса за участие в Отборочных соревнованиях (приложение 5 к письму)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7 апреля 2018 года направить со стороны Участника на электронную почту </w:t>
      </w:r>
      <w:hyperlink r:id="rId2">
        <w:r>
          <w:rPr>
            <w:rStyle w:val="InternetLink"/>
            <w:sz w:val="28"/>
            <w:szCs w:val="28"/>
            <w:u w:val="none"/>
          </w:rPr>
          <w:t>wsr37@mail.ru</w:t>
        </w:r>
      </w:hyperlink>
      <w:r>
        <w:rPr>
          <w:sz w:val="28"/>
          <w:szCs w:val="28"/>
        </w:rPr>
        <w:t>: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Электронную версию заполненного договора и всех приложений в редактируемом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);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канированную версию заполненного договора и всех приложений в редактируемом формате, подписанную со стороны Участника в формате  многостраничного документа Adobe (Acrobat) Reader (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)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26 апреля 2018 года оплатить счет, выставленный на основании полученных документов (счет выставляется в течение двух рабочих дней с момента получения документов со стороны Участника)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латы необходимо на электронную почту </w:t>
      </w:r>
      <w:hyperlink r:id="rId3">
        <w:r>
          <w:rPr>
            <w:rStyle w:val="InternetLink"/>
            <w:sz w:val="28"/>
            <w:szCs w:val="28"/>
            <w:u w:val="none"/>
          </w:rPr>
          <w:t>wsr37@mail.ru</w:t>
        </w:r>
      </w:hyperlink>
      <w:r>
        <w:rPr>
          <w:sz w:val="28"/>
          <w:szCs w:val="28"/>
        </w:rPr>
        <w:t xml:space="preserve"> направить скан-копию платежного поручения с отметкой об оплате.</w:t>
      </w:r>
    </w:p>
    <w:p>
      <w:pPr>
        <w:pStyle w:val="Style1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бытию на Отборочные соревнования Участник привозит            с собой подписанный со своей стороны комплект документов (договор, акт сдачи-приемки выполненных работ). Со стороны Организатора Участнику выдаются: договор, счет, акт сдачи-приемки выполненных рабо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 относительно оформления договора и оплаты организационного взноса необходимо обраща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хин Александр Владимирович, главный бухгалтер ОГБПОУ Ивановский железнодорожный колледж, (4932) 33-70-5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ракова Галина Валерьевна, заместитель директора по административно-хозяйственной части ОГБПОУ Ивановский железнодорожный колледж, (4932) 33-62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r37@mail.ru" TargetMode="External"/><Relationship Id="rId3" Type="http://schemas.openxmlformats.org/officeDocument/2006/relationships/hyperlink" Target="mailto:wsr37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4:00Z</dcterms:created>
  <dc:creator>Дмитрий Михайлович  Мокеев</dc:creator>
  <dc:description/>
  <cp:keywords/>
  <dc:language>en-US</dc:language>
  <cp:lastModifiedBy>Дмитрий Михайлович  Мокеев</cp:lastModifiedBy>
  <dcterms:modified xsi:type="dcterms:W3CDTF">2018-04-11T13:09:00Z</dcterms:modified>
  <cp:revision>5</cp:revision>
  <dc:subject/>
  <dc:title/>
</cp:coreProperties>
</file>