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4112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х координационных центров Союза «Агентство развития профессиональных сообществ и рабочих кадров «Молодые профессионалы (Ворлдскиллс Россия)» в субъектах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гласно списку рассылки)</w:t>
            </w:r>
          </w:p>
        </w:tc>
      </w:tr>
      <w:tr>
        <w:trPr>
          <w:trHeight w:val="707" w:hRule="atLeast"/>
        </w:trPr>
        <w:tc>
          <w:tcPr>
            <w:tcW w:w="4112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Отборочных соревнованиях по компетенции «Технологии моды»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риказом Союза «Агентство развития профессиональных сообществ и рабочих кадров «Молодые профессионалы (Ворлдскиллс Россия)» от 12.12.2017 № ПО-566/2017 Ивановская область является площадкой проведения Отборочных соревнований для участия               в Фина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ционального чемпионата «Молодые профессионалы» (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) – 2018 по компетенции «Технологии моды» (далее – Отборочные соревн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борочные соревнования состоятся в период с 11 по 22 мая 2018 года на базе областного государственного бюджетного профессионального образовательного учреждения «Ивановский колледж легкой промышленности», расположенного по адресу: г. Иваново, ул. Красных Зорь, д. 23, в соответствии с графиком заезда региональных команд в рамках Отборочных соревнований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Отборочных соревнованиях просим направить                на адрес электронной почты: </w:t>
      </w:r>
      <w:hyperlink r:id="rId2">
        <w:r>
          <w:rPr>
            <w:rStyle w:val="InternetLink"/>
            <w:sz w:val="28"/>
            <w:szCs w:val="28"/>
            <w:u w:val="none"/>
          </w:rPr>
          <w:t>wsr37@mail.ru</w:t>
        </w:r>
      </w:hyperlink>
      <w:r>
        <w:rPr>
          <w:sz w:val="28"/>
          <w:szCs w:val="28"/>
        </w:rPr>
        <w:t xml:space="preserve"> в срок до 17 апреля 2018 года               в электронном вид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.xls) согласно прилагаемой формы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заявке необходимо приложить в формате Adobe (Acrobat) Reader (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совершеннолетних конкурсантов и экспертов скан-копию согласия на обработку персональных данных для Союза «Молодые профессионалы (Ворлдскиллс Россия)» (приложение 3), скан-копию согласия на обработку персональных данных конкурсанта и эксперта для организаторов в Ивановской области 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несовершеннолетних конкурсантов скан-копию согласия                     на обработку персональных данных для Союза «Молодые профессионалы (Ворлдскиллс Россия)» (приложение 5), скан-копию согласия на обработку персональных данных для организаторов в Ивановской области             (приложение 4), скан-копию согласия от родителей (законных представителей) на участие несовершеннолетнего в Отборочных соревнованиях и на сопровождение его доверенным лицом (приложение 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 указанных документов просим привезти с собой                         на Отборочные соревнования и переедать при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расчета организационного взноса для участия в Отборочных соревнованиях, утвержденной приказом Союза «Молодые профессионалы (Ворлдскиллс Россия)» от 19.03.2018                       № ПО-82/2018, организационный взнос складывается из дву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часть организационного взноса включает в себя затраты                    на расходные материалы (не зависит от количества соревновательных дней)  и составляет: 8000 рублей для конкурсантов возрастной категории                   16-22 года и 6000 рублей для конкурсантов возрастной категории 14-16 лет (юнио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торая часть организационного взноса включает в себя затраты                       на проживание, трансфер (от места прибытия до места проживания, от места проживания до места проведения соревнований), питание (завтрак, обед, ужин), другие материалы для конкурсантов и экспертов (брендированная продукция) и составляет 4000 рублей на 1 человека в су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организационного взноса за участие в Отборочных соревнованиях просим обеспечить в срок до 26 апреля 2018 года (проект договора на оказание услуг по обеспечению участия и порядок работы                   с договорами – приложение 7, 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онный комитет Отборочных соревнований рекомендует предусматривать прибытие конкурсантов и экспертов в день заезда согласно графику заезда региональных команд с 14.00 и убытие в день отъезда согласно графику до 12.00 для сокращения затрат по оплате организационного взн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ю по прибытию и убытию конкурсантов и экспертов просим направить на адрес электронной почты: </w:t>
      </w:r>
      <w:hyperlink r:id="rId3">
        <w:r>
          <w:rPr>
            <w:rStyle w:val="InternetLink"/>
            <w:sz w:val="28"/>
            <w:szCs w:val="28"/>
            <w:u w:val="none"/>
          </w:rPr>
          <w:t>wsr37@mail.ru</w:t>
        </w:r>
      </w:hyperlink>
      <w:r>
        <w:rPr>
          <w:sz w:val="28"/>
          <w:szCs w:val="28"/>
        </w:rPr>
        <w:t xml:space="preserve"> в срок                    до 17 апреля 2018 года согласно прилагаемой формы (приложение 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оминаем о необходимости «добавления» эксперта к Отборочным соревнованиям в Электронной системе интернет-мониторинга </w:t>
      </w:r>
      <w:r>
        <w:rPr>
          <w:color w:val="000000"/>
          <w:sz w:val="28"/>
          <w:szCs w:val="28"/>
          <w:lang w:val="en-US"/>
        </w:rPr>
        <w:t>eS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ldSkills</w:t>
      </w:r>
      <w:r>
        <w:rPr>
          <w:color w:val="000000"/>
          <w:sz w:val="28"/>
          <w:szCs w:val="28"/>
        </w:rPr>
        <w:t xml:space="preserve"> (</w:t>
      </w:r>
      <w:hyperlink r:id="rId4">
        <w:r>
          <w:rPr>
            <w:rStyle w:val="InternetLink"/>
            <w:sz w:val="28"/>
            <w:szCs w:val="28"/>
            <w:u w:val="none"/>
          </w:rPr>
          <w:t>esim.worldskills.ru</w:t>
        </w:r>
      </w:hyperlink>
      <w:r>
        <w:rPr>
          <w:color w:val="000000"/>
          <w:sz w:val="28"/>
          <w:szCs w:val="28"/>
        </w:rPr>
        <w:t xml:space="preserve">), а также необходимо «прикрепить» компатриота к участнику. В случае возникновения вопросов по работе                  с системой </w:t>
      </w:r>
      <w:r>
        <w:rPr>
          <w:color w:val="000000"/>
          <w:sz w:val="28"/>
          <w:szCs w:val="28"/>
          <w:lang w:val="en-US"/>
        </w:rPr>
        <w:t>eSim</w:t>
      </w:r>
      <w:r>
        <w:rPr>
          <w:color w:val="000000"/>
          <w:sz w:val="28"/>
          <w:szCs w:val="28"/>
        </w:rPr>
        <w:t xml:space="preserve"> необходимо обращаться в отдел </w:t>
      </w:r>
      <w:r>
        <w:rPr>
          <w:sz w:val="28"/>
          <w:szCs w:val="28"/>
        </w:rPr>
        <w:t xml:space="preserve">технической поддержки CIS и информационных систем Технического департамента Союза «Молодые профессионалы (Ворлдскиллс Россия)» по электронной почте: </w:t>
      </w:r>
      <w:hyperlink r:id="rId5">
        <w:r>
          <w:rPr>
            <w:rStyle w:val="InternetLink"/>
            <w:sz w:val="28"/>
            <w:szCs w:val="28"/>
            <w:u w:val="none"/>
          </w:rPr>
          <w:t>feed@worldskills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Отборочных соревнований размещена                на сайте Союза «Молодые профессионалы (Ворлдскиллс Россия)» в разделе «Чемпионаты» - «Конкурсная документация» по ссылке: </w:t>
      </w:r>
      <w:hyperlink r:id="rId6">
        <w:r>
          <w:rPr>
            <w:rStyle w:val="InternetLink"/>
            <w:sz w:val="28"/>
            <w:szCs w:val="28"/>
            <w:u w:val="none"/>
          </w:rPr>
          <w:t>https://drive.google.com/drive/folders/1UFb4fk0MuVmlDL2sGL-MBZES0Z-Z43kL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 о проведении Отборочных соревнований будет опубликована на сайте Департамента образования Ивановской области: </w:t>
      </w:r>
      <w:hyperlink r:id="rId7">
        <w:r>
          <w:rPr>
            <w:rStyle w:val="InternetLink"/>
            <w:sz w:val="28"/>
            <w:szCs w:val="28"/>
            <w:u w:val="none"/>
          </w:rPr>
          <w:t>http://www.iv-edu.ru/content/services/educational-activities/professional-education/worldskills/qualification-2018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Мокеев Дмитрий Михайлович, координатор Регионального координационного центра Союза «Молодые профессионалы (Ворлдскиллс Россия)» в Ивановской области, тел.: (4932) 41-03-43,               8-980-681-24-61, эл. почта: </w:t>
      </w:r>
      <w:hyperlink r:id="rId8">
        <w:r>
          <w:rPr>
            <w:rStyle w:val="InternetLink"/>
            <w:sz w:val="28"/>
            <w:szCs w:val="28"/>
            <w:u w:val="none"/>
            <w:lang w:val="en-US"/>
          </w:rPr>
          <w:t>mokeev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dm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iv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заезда региональных команд в рамках Отборочных соревнований в эл. виде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явки на участие в Отборочных соревнованиях в эл. виде           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согласия на обработку персональных данных для Союза «Молодые профессионалы (Ворлдскиллс Россия)» для совершеннолетних участников и экспертов в эл. виде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а согласия на обработку персональных данных для организаторов в Ивановской области в эл. виде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а согласия на обработку персональных данных для Союза «Молодые профессионалы (Ворлдскиллс Россия)» для несовершеннолетних участников в эл. виде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согласия от родителей (законных представителей) на участие несовершеннолетнего в Отборочных соревнованиях и на сопровождение его доверенным лицом в эл. виде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блон договора на оказание услуг по обеспечению участия                  в Отборочных соревнованиях в эл. виде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 договором на оказание услуг по обеспечению участия в Отборочных соревнованиях в эл. виде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прибытию и убытию конкурсантов и экспертов Отборочных соревнований в эл. виде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ранспортная логистика прибытия в Ивановскую область для участия в Отборочных соревнованиях в эл. виде.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80135</wp:posOffset>
          </wp:positionH>
          <wp:positionV relativeFrom="paragraph">
            <wp:posOffset>-1390015</wp:posOffset>
          </wp:positionV>
          <wp:extent cx="7553325" cy="201803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201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0135</wp:posOffset>
          </wp:positionH>
          <wp:positionV relativeFrom="paragraph">
            <wp:posOffset>-440690</wp:posOffset>
          </wp:positionV>
          <wp:extent cx="7656830" cy="1400175"/>
          <wp:effectExtent l="0" t="0" r="0" b="0"/>
          <wp:wrapTight wrapText="bothSides">
            <wp:wrapPolygon edited="0">
              <wp:start x="-27" y="0"/>
              <wp:lineTo x="-27" y="21446"/>
              <wp:lineTo x="21598" y="21446"/>
              <wp:lineTo x="21598" y="0"/>
              <wp:lineTo x="-27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656830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r37@mail.ru" TargetMode="External"/><Relationship Id="rId3" Type="http://schemas.openxmlformats.org/officeDocument/2006/relationships/hyperlink" Target="mailto:wsr37@mail.ru" TargetMode="External"/><Relationship Id="rId4" Type="http://schemas.openxmlformats.org/officeDocument/2006/relationships/hyperlink" Target="https://esim.worldskills.ru/" TargetMode="External"/><Relationship Id="rId5" Type="http://schemas.openxmlformats.org/officeDocument/2006/relationships/hyperlink" Target="mailto:feed@worldskills.ru" TargetMode="External"/><Relationship Id="rId6" Type="http://schemas.openxmlformats.org/officeDocument/2006/relationships/hyperlink" Target="https://drive.google.com/drive/folders/1UFb4fk0MuVmlDL2sGL-MBZES0Z-Z43kL" TargetMode="External"/><Relationship Id="rId7" Type="http://schemas.openxmlformats.org/officeDocument/2006/relationships/hyperlink" Target="http://www.iv-edu.ru/content/services/educational-activities/professional-education/worldskills/qualification-2018" TargetMode="External"/><Relationship Id="rId8" Type="http://schemas.openxmlformats.org/officeDocument/2006/relationships/hyperlink" Target="mailto:mokeev.dm@iv-edu.r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7:11:00Z</dcterms:created>
  <dc:creator>Дмитрий Михайлович  Мокеев</dc:creator>
  <dc:description/>
  <cp:keywords/>
  <dc:language>en-US</dc:language>
  <cp:lastModifiedBy>Дмитрий Михайлович  Мокеев</cp:lastModifiedBy>
  <cp:lastPrinted>2018-04-11T16:22:00Z</cp:lastPrinted>
  <dcterms:modified xsi:type="dcterms:W3CDTF">2018-04-11T13:34:00Z</dcterms:modified>
  <cp:revision>7</cp:revision>
  <dc:subject/>
  <dc:title/>
</cp:coreProperties>
</file>