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ая логистика прибытия в Ивановскую область для участия в Отборочных соревнованиях для участия в Финале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Национального чемпионата «Молодые профессионалы» (</w:t>
      </w:r>
      <w:r>
        <w:rPr>
          <w:b/>
          <w:sz w:val="28"/>
          <w:szCs w:val="28"/>
          <w:lang w:val="en-US"/>
        </w:rPr>
        <w:t>WorldSkill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ssia</w:t>
      </w:r>
      <w:r>
        <w:rPr>
          <w:b/>
          <w:sz w:val="28"/>
          <w:szCs w:val="28"/>
        </w:rPr>
        <w:t xml:space="preserve">) – 20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мпетенции «Технологии м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 № 662Э Москва (Ярославский вокзал) – Иваново (в пути 6 ч. 57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равление из Москвы в 22:05, прибытие в Иваново в 05: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ной поезд «Ласточка» №№ 716Я/718Я Москва (Курский вокзал) – Иваново (в пути 3 ч. 41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ение из Москвы в 07:07, прибытие в Иваново в 10: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ение из Москвы в 20:07, прибытие в Иваново в 23: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молеты в Иваново (аэропорт Иваново Южный) - </w:t>
      </w:r>
      <w:hyperlink r:id="rId2">
        <w:r>
          <w:rPr>
            <w:rStyle w:val="InternetLink"/>
            <w:sz w:val="28"/>
            <w:szCs w:val="28"/>
          </w:rPr>
          <w:t>http://ivanovo.aero/rasp/allflights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бус Москва-Иваново (в пути 6 ч. 00 мин.) - </w:t>
      </w:r>
      <w:hyperlink r:id="rId3">
        <w:r>
          <w:rPr>
            <w:rStyle w:val="InternetLink"/>
            <w:sz w:val="28"/>
            <w:szCs w:val="28"/>
          </w:rPr>
          <w:t>https://www.avtovokzal-ivanovo.ru/rasspisanie-regulyarnykh-otpravleniy/raspisanie-ivanovskogo-avtovokzala/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outetrnum">
    <w:name w:val="route-trnum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anovo.aero/rasp/allflights/" TargetMode="External"/><Relationship Id="rId3" Type="http://schemas.openxmlformats.org/officeDocument/2006/relationships/hyperlink" Target="https://www.avtovokzal-ivanovo.ru/rasspisanie-regulyarnykh-otpravleniy/raspisanie-ivanovskogo-avtovokzal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16:00Z</dcterms:created>
  <dc:creator>Дмитрий Михайлович  Мокеев</dc:creator>
  <dc:description/>
  <cp:keywords/>
  <dc:language>en-US</dc:language>
  <cp:lastModifiedBy>Дмитрий Михайлович  Мокеев</cp:lastModifiedBy>
  <dcterms:modified xsi:type="dcterms:W3CDTF">2018-04-11T12:33:00Z</dcterms:modified>
  <cp:revision>3</cp:revision>
  <dc:subject/>
  <dc:title/>
</cp:coreProperties>
</file>