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ргкомитет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борочных соревнований на право участия в Финале V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ционального чемпионата «Молодые профессионалы» (Worldskills Russia)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4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 __________________________________ (фамилия, имя, отчество полностью), проживающий по адресу: 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 паспорт серии _______________ номер _______________, выданный _______________ (дата) органом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ясь представителем несовершеннолетнего __________________________________________________________________ __________________________________ (фамилия, имя, отчество полностью), проживающего по адресу: 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 паспорт серии _______________ номер _______________, выданный _______________ (дата) органом 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реквизиты доверенности или иного документа, подтверждающего полномочия этого представителя, например, свидетельства о рождени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я свободно, своей волей и в своем интересе даю согласие на обработку персональных данных вышеуказанного несовершеннолетнего лица с учетом требований Федерального закона Российской Федерации от 27.07.2006 № 152-ФЗ «О персональных данных» уполномоченным лицам автономной некоммерческой организации «Центр развития профессиональных компетенций» (юридический адрес местонахождения: 420111, Республика Татарстан, г. Казань, ул. Дзержинского, д.3; фактический адрес местонахождения: г. Казань, ул. Карла Фукса, д.11/6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ем персональных данных, на обработку которых я даю согласие, являются: фамилия, имя, отчество; фотографии; пол; возраст; дата и место рождения; паспортные данные; адрес регистрации по месту жительства и адрес фактического проживания; номер телефона (домашний, мобильный); адрес электронной почты; СНИЛС; ИНН; размер одежды; учебное заведение, специальность, курс обучения; иные персональные данные, необходимые для достижения целей их обработ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уведомлен(а), что целью обработки персональных данных является необходимость осуществления Оргкомитетом деятельности, предусмотренной Регламентом Отборочных соревнований на право участия в Финале Национального чемпионата «Молодые профессионалы» (Worldskills Russia) и действующим законодательством Российской Федерации, а также техническое и сервисное обслуживание информационных систем и ресурсов, баз данных, компьютерной техники Оргкомитета, содержащих персональные данные вышеуказанного несовершеннолетнего лиц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информационного обеспечения я даю согласие на включение персональных данных вышеуказанного несовершеннолетнего лица в общедоступные источники (страницы в сети «Интернет», справочники, адресные книги, базы данны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информирован(а), что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предоставления персональных данных вышеуказанного несовершеннолетнего лица третьим лицам для достижения целей, предусмотренных настоящим согласием, равно как и привлечение третьих лиц с целью передачи Оргкомитетом принадлежащих ему функций и полномочий, Оргкомитет и его полномочные представители вправе в необходимом объеме раскрывать для совершения вышеуказанных действий информацию о персональных данных  вышеуказанного несовершеннолетнего лица таким третьим лицам, их агентам и иным уполномоченным им лицам, а также предоставлять таким лицам соответствующие документы, содержащие такую информацию с соблюдением условий о конфиденциальности персональных данных. Настоящее согласие считается данным мной любым третьим лицам, указанным выше, с учетом соответствующих изменений, и любые такие третьи лица имеют право на обработку персональных данных на основании настоящего соглас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знакомлен(а), чт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ые данные, предоставляемые мною в отношении третьих лиц, будут обрабатываться Оргкомитетом только в целях осуществления и выполнения деятельности в соответствии с Регламентом проведения Отборочных соревнований на право участия в Финале Национального чемпионата «Молодые профессионалы» (Worldskills Russia) 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может быть отозвано в письменном виде в свободной форме лично от меня или мое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 согласия направляется в адрес Оргкомитета заказным письмом с уведомл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согласия на обработку персональных данных Оргкомитет вправе не допустить вышеуказанное несовершеннолетнее лицо к участию в Отборочных соревн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разъяснена моя обязанность незамедлительно проинформировать Оргкомитет в случае изменения персональных данных вышеуказанного несовершеннолетне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вступает в действие с момента моего собственноручного подписания и действует в течение всего срока проведения Отборочных соревнований и в течение 1 года после их окончания.</w:t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8842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8"/>
        <w:szCs w:val="28"/>
      </w:rPr>
    </w:pPr>
    <w:r>
      <w:rPr>
        <w:sz w:val="28"/>
        <w:szCs w:val="28"/>
      </w:rPr>
      <w:t xml:space="preserve">_______________    </w:t>
      <w:tab/>
      <w:tab/>
      <w:t xml:space="preserve">_______________      </w:t>
    </w:r>
  </w:p>
  <w:p>
    <w:pPr>
      <w:pStyle w:val="Footer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8"/>
        <w:szCs w:val="28"/>
      </w:rPr>
      <w:t xml:space="preserve">           </w:t>
    </w:r>
    <w:r>
      <w:rPr>
        <w:rFonts w:cs="Times New Roman" w:ascii="Times New Roman" w:hAnsi="Times New Roman"/>
        <w:sz w:val="28"/>
        <w:szCs w:val="28"/>
      </w:rPr>
      <w:t>дата                                                                                              подпись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27:00Z</dcterms:created>
  <dc:creator>admin</dc:creator>
  <dc:description/>
  <cp:keywords/>
  <dc:language>en-US</dc:language>
  <cp:lastModifiedBy>acer4 </cp:lastModifiedBy>
  <dcterms:modified xsi:type="dcterms:W3CDTF">2018-03-30T09:27:00Z</dcterms:modified>
  <cp:revision>16</cp:revision>
  <dc:subject/>
  <dc:title/>
</cp:coreProperties>
</file>